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Протокол № 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заседания районного методического объеди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учителей иностранного язы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29.10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рисутствовали: 11  челове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овестка засед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13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реход к новому уровню качества образования путем совершенствования профессиональных компетенций педагога, применения современных подходов, соответствующих новым ФГОС»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57" w:right="-1" w:hanging="0"/>
        <w:jc w:val="center"/>
        <w:rPr>
          <w:rFonts w:ascii="Times New Roman" w:hAnsi="Times New Roman" w:eastAsia="Times New Roman" w:cs="Times New Roman"/>
          <w:bCs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и повышения качества обучения английскому языку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5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  <w:tab w:val="left" w:pos="9355" w:leader="none"/>
        </w:tabs>
        <w:spacing w:lineRule="auto" w:line="24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фессиональной компетентности учителя иностранного языка в современной школе»</w:t>
      </w:r>
    </w:p>
    <w:p>
      <w:pPr>
        <w:pStyle w:val="Style15"/>
        <w:tabs>
          <w:tab w:val="clear" w:pos="708"/>
          <w:tab w:val="left" w:pos="9355" w:leader="none"/>
        </w:tabs>
        <w:spacing w:lineRule="auto" w:line="240"/>
        <w:ind w:left="57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Индивидуальный подход при обучении иностранному языку с использованием цифровых технологий».</w:t>
      </w:r>
    </w:p>
    <w:p>
      <w:pPr>
        <w:pStyle w:val="Style15"/>
        <w:tabs>
          <w:tab w:val="clear" w:pos="708"/>
          <w:tab w:val="left" w:pos="9355" w:leader="none"/>
        </w:tabs>
        <w:spacing w:lineRule="auto" w:line="240"/>
        <w:ind w:left="57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355" w:leader="none"/>
        </w:tabs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Интерактивные формы и методы обучения устной речи на уроках английского языка»</w:t>
      </w:r>
    </w:p>
    <w:p>
      <w:pPr>
        <w:pStyle w:val="Style15"/>
        <w:tabs>
          <w:tab w:val="clear" w:pos="708"/>
          <w:tab w:val="left" w:pos="9355" w:leader="none"/>
        </w:tabs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«Компетенции «4К»: формирование и оценка на уроке» (с использованием материалов методических марафонов ФИОКО)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о первому вопросу выступила  Пальцева Е. В., напомнила о том что такое обучение иностранному языку и о том, что такое качество обучения иностранного языка. Рассказала о причинах снижения эффективности и качества обучения на уроке иностранного языка, о пути повышения качества обучения. Напомнила о необходимости применения новых педагогических технологий, как факторе повышения качества образования, индивидуализации и социализации обучения. Рассказала об изменениях внесенных в проведение ВПР по иностранным языкам в 2024-2025 учебном году, показала демоверсии по некоторым класса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По второму вопросу выступила Кулаева Н.В, она рассказала о том, что совершенствование профессиональной компетентности учителей является приоритетным направлением образовательной политики, ориентированной на широкую социализацию и целостное развитие личности ребенка, способствующее его полноценной самореализации. Рассказала об основном пути развития профессиональной компетентности педагога это работа в методических объединениях, творческих группах; исследовательская, экспериментальная деятельность; инновационная деятельность, освоение новых педагогических технологий; активное участие в педагогических конкурсах, мастер-классах, форумах и фестивалях; обобщение собственного педагогического опыта; использование ИКТ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третьему вопросу выступила Бобровских А.А., в своем докладе она рассказала о том, что индивидуальный подход в обучении подразумевает учет личных особенностей, интересов и потребностей каждого ученика. В контексте изучения иностранного языка индивидуализация позволяет создать более комфортные условия для освоения языка, что способствует повышению мотивации и успешности. Рассказала о цифровых образовательных ресурсах, которые возможно использовать на уроках.</w:t>
      </w:r>
    </w:p>
    <w:p>
      <w:pPr>
        <w:pStyle w:val="Style15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четвертому вопросу выступила  Баландина Г.С, рассказала о том, что интерактивное обучение – это диалоговое обучение, это специальная форма организации познавательной деятельности, в которой реализуется традиционная типология методов., об основных правилах организации интерактивного поведения и том какие формы интерактивного обучения возможно применить на уроках иностранного язы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ятому вопросу выступила Гущина В.А.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ссказала о концепции 4К – креативность, критическое мышление, кооперация и коммуникация. Креативное и инновационное мышление — это вид мышления, которое ведет к новым подходам, свежим взглядам, в целом это новый путь понимания и видения вещей.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азвитию креатив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могут способствовать не только специально составленные задания, но и особая организация деятельности при их выполнен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муникация проявляется в умении задавать вопросы, уточнять, разъяснять свою позицию.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ю коммун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> способствуют задания, которые помогут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одолеть страх (так называемый языковой барьер) перед вступлением в коммуникацию, готовность задать вопрос или ответить на чужой; </w:t>
      </w:r>
    </w:p>
    <w:p>
      <w:pPr>
        <w:pStyle w:val="Style15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мение выбрать разные вербальные и невербальные средства коммуникации, ориентируясь на эмоциональный статус партнера); Кооперация – это эффективное взаимодействие с другими людьми, принятие общих целей, выполнение взятых на себя обязательств.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кооп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 невозможно без умения работать в команде, управлять своими эмоциями в командной работе. Необходимы такие виды работ, где требуется совместное обсуждение, принятие чужого мнения, координация своих действий с действиями других членов команды т.е. социальное взаимодейств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4К- это важнейшие навыки, необходимые для формирования функциональной грамот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 Таким образом, задания по функциональной грамотности должны быть связаны с интересными ситуациями и одновременно решать учебные задачи, которые помогут выявить степень сформированности этих навыков 21 века.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Решение заседания МО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рименять различные методы и технологии для повышения качества обучения по предмет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Готовить обучающихся к ВПР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овершенствовать свои профессиональные компетенц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Использовать на уроках индивидуальный подход и интерактивные формы и методы обуче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родолжать работать по темам самообразова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рименять в своей работе Компетенции «4-К», внести предложения по пополнению Банка идей компетенций.</w:t>
      </w:r>
    </w:p>
    <w:p>
      <w:pPr>
        <w:pStyle w:val="Normal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Руководитель МО:                                                 Е.В.Пальцев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Секретарь МО:                                                       В.А.Гущина</w:t>
      </w:r>
    </w:p>
    <w:p>
      <w:pPr>
        <w:pStyle w:val="Normal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05:00Z</dcterms:created>
  <dc:creator>Учитель</dc:creator>
  <dc:description/>
  <cp:keywords/>
  <dc:language>en-US</dc:language>
  <cp:lastModifiedBy>Тома</cp:lastModifiedBy>
  <cp:lastPrinted>2024-03-26T12:37:00Z</cp:lastPrinted>
  <dcterms:modified xsi:type="dcterms:W3CDTF">2025-03-16T15:20:00Z</dcterms:modified>
  <cp:revision>18</cp:revision>
  <dc:subject/>
  <dc:title/>
</cp:coreProperties>
</file>