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>Протокол № 2</w:t>
      </w:r>
    </w:p>
    <w:p>
      <w:pPr>
        <w:pStyle w:val="Heading"/>
        <w:spacing w:lineRule="auto" w:line="276"/>
        <w:rPr>
          <w:bCs w:val="false"/>
          <w:szCs w:val="28"/>
        </w:rPr>
      </w:pPr>
      <w:r>
        <w:rPr>
          <w:bCs w:val="false"/>
          <w:szCs w:val="28"/>
        </w:rPr>
        <w:t xml:space="preserve">заседания районно методического объединения </w:t>
      </w:r>
    </w:p>
    <w:p>
      <w:pPr>
        <w:pStyle w:val="Heading"/>
        <w:spacing w:lineRule="auto" w:line="276"/>
        <w:rPr>
          <w:bCs w:val="false"/>
          <w:szCs w:val="28"/>
        </w:rPr>
      </w:pPr>
      <w:r>
        <w:rPr>
          <w:bCs w:val="false"/>
          <w:szCs w:val="28"/>
        </w:rPr>
        <w:t>специалистов службы психолого-педагогического сопровождения</w:t>
      </w:r>
    </w:p>
    <w:p>
      <w:pPr>
        <w:pStyle w:val="Heading"/>
        <w:spacing w:lineRule="auto" w:line="276"/>
        <w:rPr>
          <w:szCs w:val="28"/>
        </w:rPr>
      </w:pPr>
      <w:r>
        <w:rPr>
          <w:bCs w:val="false"/>
          <w:szCs w:val="28"/>
        </w:rPr>
        <w:t>МБОУ Мучкапской средней общеобразовательной школы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.10.2024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сутствовало: </w:t>
      </w:r>
      <w:r>
        <w:rPr>
          <w:bCs/>
          <w:color w:val="000000"/>
          <w:sz w:val="28"/>
          <w:szCs w:val="28"/>
        </w:rPr>
        <w:t>8</w:t>
      </w:r>
      <w:r>
        <w:rPr>
          <w:bCs/>
          <w:sz w:val="28"/>
          <w:szCs w:val="28"/>
        </w:rPr>
        <w:t xml:space="preserve"> человек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овало: 2 человека</w:t>
      </w:r>
    </w:p>
    <w:p>
      <w:pPr>
        <w:pStyle w:val="Normal"/>
        <w:shd w:fill="FFFFFF" w:val="clear"/>
        <w:suppressAutoHyphens w:val="true"/>
        <w:spacing w:lineRule="auto" w:line="276"/>
        <w:ind w:right="18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76"/>
        <w:ind w:right="180" w:firstLine="709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Тема заседания: </w:t>
      </w:r>
      <w:r>
        <w:rPr>
          <w:sz w:val="28"/>
          <w:szCs w:val="28"/>
          <w:lang w:eastAsia="ar-SA"/>
        </w:rPr>
        <w:t>«Современные образовательные методики и технологии в коррекционной работе специалистов службы психолого-педагогического сопровождения»</w:t>
      </w:r>
    </w:p>
    <w:p>
      <w:pPr>
        <w:pStyle w:val="Normal"/>
        <w:shd w:fill="FFFFFF" w:val="clear"/>
        <w:suppressAutoHyphens w:val="true"/>
        <w:spacing w:lineRule="auto" w:line="276"/>
        <w:ind w:right="18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1. Инновационные формы профориентационной работы с обучающимися с ОВЗ и инвалидностью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 Использование ЦОР на занятиях учителя-логопед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3. Информационные технологии как средство повышения эффективности обучения на уроках детей с легкой УО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 Нейроупражнения в работе с детьми дошкольного возраст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 «Компетенции «4К»: формирование и оценка на занятиях» (с использованием материалов методических марафонов ФИОКО)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</w:t>
      </w:r>
      <w:r>
        <w:rPr>
          <w:bCs/>
          <w:i/>
          <w:sz w:val="28"/>
          <w:szCs w:val="28"/>
        </w:rPr>
        <w:t>первому</w:t>
      </w:r>
      <w:r>
        <w:rPr>
          <w:bCs/>
          <w:sz w:val="28"/>
          <w:szCs w:val="28"/>
        </w:rPr>
        <w:t xml:space="preserve"> вопросу слушали педагога-психолога Полушкину Марию Сергеевну, которая кратко рассказала про нарушения у детей с ОВЗ. Ознакомила с методиками и направлениями в работе по инновационными формам профориентационной работы с обучающимися с ОВЗ и инвалидностью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i/>
          <w:szCs w:val="28"/>
        </w:rPr>
        <w:t xml:space="preserve">Во втором вопросе </w:t>
      </w:r>
      <w:r>
        <w:rPr>
          <w:b w:val="false"/>
          <w:bCs w:val="false"/>
          <w:szCs w:val="28"/>
        </w:rPr>
        <w:t xml:space="preserve">слушали учителя-логопеда Халявину Юлию Николаевн, которая рассказала про использование ЦОР на занятиях учителя-логопеда. Юлия Николаевна акцентировала внимание на важность использования ЦОР на логопедических занятиях, в условиях современного обучения. 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По </w:t>
      </w:r>
      <w:r>
        <w:rPr>
          <w:b w:val="false"/>
          <w:bCs w:val="false"/>
          <w:i/>
          <w:szCs w:val="28"/>
        </w:rPr>
        <w:t xml:space="preserve">третьему </w:t>
      </w:r>
      <w:r>
        <w:rPr>
          <w:b w:val="false"/>
          <w:bCs w:val="false"/>
          <w:szCs w:val="28"/>
        </w:rPr>
        <w:t xml:space="preserve">вопросу слушали педагога коррекционного класса Ковалеву Дарью Николаевну. Дарья Николаевна рассказала </w:t>
      </w:r>
      <w:r>
        <w:rPr>
          <w:b w:val="false"/>
          <w:szCs w:val="28"/>
        </w:rPr>
        <w:t>про информационные технологии, используемые как средство повышения эффективности обучения на уроках с детьми легкой УО. Дарья Николаевна озвучила задачи и способы применения информационных технологий, которые повышают эффективность занятий. Также акцентировала внимание о необходимости соблюдения норм СанПин при проведении занятий с использованием информационных технологий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В четвертом</w:t>
      </w:r>
      <w:r>
        <w:rPr>
          <w:b w:val="false"/>
          <w:szCs w:val="28"/>
        </w:rPr>
        <w:t xml:space="preserve"> вопросе слушали учителя-логопеда МБДОУ д\с «Солнышко» Канищеву Марину Геннадьевну, которая рассказала про использование нейроупражнений в работе с детьми дошкольного возраста. Отметила о важности использования данного метода, так как межполушарное взаимодействие развивает психологические и физиологические процессы: память, мышление, моторику, зрительную координацию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</w:t>
      </w:r>
      <w:r>
        <w:rPr>
          <w:b w:val="false"/>
          <w:i/>
          <w:szCs w:val="28"/>
        </w:rPr>
        <w:t>пятому</w:t>
      </w:r>
      <w:r>
        <w:rPr>
          <w:b w:val="false"/>
          <w:szCs w:val="28"/>
        </w:rPr>
        <w:t xml:space="preserve"> вопросу слушали руководителя МО Щеулову Ксению Михайловну, которая познакомила с компетенциями «4К», озвучила банк проектных идей по формированию компетенции критического и креативного мышления, коммуникации и кооперации («4К») на уроках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color w:val="000000"/>
          <w:szCs w:val="28"/>
          <w:lang w:eastAsia="ar-SA"/>
        </w:rPr>
      </w:pPr>
      <w:r>
        <w:rPr>
          <w:b w:val="false"/>
          <w:color w:val="000000"/>
          <w:szCs w:val="28"/>
          <w:lang w:eastAsia="ar-SA"/>
        </w:rPr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или: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нформацию Полушкиной М.С. о инновационных формах профориентационной работы с обучающимися с ОВЗ и инвалидностью принять к сведению и использовать в своей работе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нформацию Халявиной Ю.Н. про использование ЦОР на занятиях учителя-логопеда,  принять к сведению и применять на занятиях в работе с детьми с ОВЗ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 w:val="28"/>
          <w:szCs w:val="28"/>
        </w:rPr>
        <w:t>Информацию Ковалевой Д.Н об информационных технологий как средство повышения эффективности обучения на уроках детей с легкой УО принять к свед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Канищевой М.Г об использовании нейроупражнений в работе с детьми дошкольного возраста принять к сведению и применять на заняти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ные идеи по формированию компетенции критического и креативного мышления, коммуникации и кооперации по возможности использовать на занятиях, пополнять Банк идей компетен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уководитель МО:                          К.М. Щеулова</w:t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кретарь МО:                                Т.А. Давыдова</w:t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hd w:fill="FFFFFF" w:val="clear"/>
      <w:suppressAutoHyphens w:val="true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5:16:00Z</dcterms:created>
  <dc:creator>YA</dc:creator>
  <dc:description/>
  <cp:keywords/>
  <dc:language>en-US</dc:language>
  <cp:lastModifiedBy>Тома</cp:lastModifiedBy>
  <cp:lastPrinted>2024-11-06T13:20:00Z</cp:lastPrinted>
  <dcterms:modified xsi:type="dcterms:W3CDTF">2025-03-16T15:25:00Z</dcterms:modified>
  <cp:revision>9</cp:revision>
  <dc:subject/>
  <dc:title>Протокол №1</dc:title>
</cp:coreProperties>
</file>