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17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 администрации Мучкап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чкап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67835</wp:posOffset>
                </wp:positionH>
                <wp:positionV relativeFrom="paragraph">
                  <wp:posOffset>50165</wp:posOffset>
                </wp:positionV>
                <wp:extent cx="30911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2387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ind w:left="142" w:hanging="142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МБОУ Мучкап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__________Л.Н.Мишин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каз №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30.08. 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.65pt;mso-wrap-distance-left:9pt;mso-wrap-distance-right:9pt;mso-wrap-distance-top:0pt;mso-wrap-distance-bottom:0pt;margin-top:3.95pt;mso-position-vertical-relative:text;margin-left:336.05pt;mso-position-horizontal-relative:page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>
                          <w:trHeight w:val="2387" w:hRule="atLeast"/>
                        </w:trPr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ind w:left="142" w:hanging="142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МБОУ Мучкапской СО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___________________Л.Н.Мишин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каз №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 30.08. 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040380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нята 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тодическог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  30.08. 2021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" w:leader="none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5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нята на заседа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тодическог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   30.08. 202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" w:leader="none"/>
                                <w:tab w:val="left" w:pos="12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vanish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iCs/>
          <w:vanish/>
          <w:sz w:val="28"/>
          <w:szCs w:val="28"/>
          <w:lang w:val="de-DE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Cs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ополнительная общеобразовательная общеразвивающая программа технической направлен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егоконструир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обучающихся: 11-13 л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1 полугод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банов С.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карта</w:t>
      </w:r>
    </w:p>
    <w:tbl>
      <w:tblPr>
        <w:tblW w:w="978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536"/>
      </w:tblGrid>
      <w:tr>
        <w:trPr>
          <w:trHeight w:val="331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И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 п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банов  Сергей Владимирович</w:t>
            </w:r>
          </w:p>
        </w:tc>
      </w:tr>
      <w:tr>
        <w:trPr>
          <w:trHeight w:val="333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ци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я</w:t>
            </w:r>
          </w:p>
        </w:tc>
      </w:tr>
      <w:tr>
        <w:trPr>
          <w:trHeight w:val="331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г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ви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</w:tr>
      <w:tr>
        <w:trPr>
          <w:trHeight w:val="331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ь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</w:t>
            </w:r>
          </w:p>
        </w:tc>
      </w:tr>
      <w:tr>
        <w:trPr>
          <w:trHeight w:val="333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ь 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</w:tr>
      <w:tr>
        <w:trPr>
          <w:trHeight w:val="652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200"/>
              <w:ind w:left="105" w:right="61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655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200"/>
              <w:ind w:left="105" w:right="41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р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360" w:before="3" w:after="200"/>
              <w:ind w:right="-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</w:tr>
      <w:tr>
        <w:trPr>
          <w:trHeight w:val="331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ы 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 прог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м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я</w:t>
            </w:r>
          </w:p>
        </w:tc>
      </w:tr>
      <w:tr>
        <w:trPr>
          <w:trHeight w:val="655" w:hRule="exact"/>
          <w:cantSplit w:val="true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" w:after="200"/>
              <w:ind w:left="105" w:right="28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ьн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00"/>
              <w:ind w:left="107" w:right="-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полугодие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№ 1. «Комплекс основных характеристик дополнительн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образовательной  общеразвивающей  программы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развивающая программа «Легоконструирование» (Далее Программа) имеет техническую направленность и соответствует требованиям ФГОС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современных детей протекает в окружении различных гаджетов и быстро меняющихся технологий. Программа предполагает комплексное использование детьми знаний, полученных во время урок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оконструирование тесным образом связано с интеллектуальным развитием ребенка. Особое значение оно имеет для совершенствования  восприятия формы и размеров объекта, пространства, а также точности цветовосприятия, тактильных качеств, развития мелкой моторики. Процесс активной работы по конструированию, исследованию, постановке вопросов и совместному творчеству дает возможность охватить широкий круг учебных тем по разным образовательным областям: технология, математика, информатика и физик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01"/>
          <w:sz w:val="28"/>
          <w:szCs w:val="28"/>
          <w:lang w:eastAsia="ru-RU"/>
        </w:rPr>
        <w:t>Программа рассчитана на 17 учебных часов и предназначена для учеников 5-7 кла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как учебный предмет является комплексным и интегративным по своей сути, он предполагает реальные взаимосвязи практически со всеми предметами школы. Работая над моделью, ученики не только пользуются знаниями, полученными на уроках, но и углубляют и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оры Лего позволяют заниматься с учащимися разного возраста и по разным направлениям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физических процессов и явл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дети уча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и подходить к задач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ывать взаимосвязь между причиной и следствие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атывать и создавать модели, отвечающие определенным критерия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ять идеи, основываясь на результатах наблюдений и измер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ить задачи, которые можно решить научными метода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ышлять над тем, как найти ответ на вопрос, и придумывать новые возможности развития ид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ть, что могло бы произойти, и проверять различные вариан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ить систематические наблюдения и измер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данные в форме диаграмм, чертежей, таблиц, графиков и т.д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, согласуются ли выводы с предварительными оценками и возможны ли дальнейшие прогноз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вторении пройденного материала выделять важные моменты и устранять недоработ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использование образовательных конструкторов LEGO «9686 - Технология и физика» и аппаратно-программного обеспечения как инструмента для обучения школьников конструированию и моделированию на занятиях Лего-конструировани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TextBody"/>
        <w:spacing w:lineRule="auto" w:line="360" w:before="165" w:after="120"/>
        <w:ind w:right="102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бразовательными конструкторами Лего-9686 позволяет школьникам в игровой форме узнать важные идеи и развить необходимые в дальнейшей жизни навыки.</w:t>
      </w:r>
    </w:p>
    <w:p>
      <w:pPr>
        <w:pStyle w:val="TextBody"/>
        <w:spacing w:lineRule="auto" w:line="360" w:before="165" w:after="120"/>
        <w:ind w:right="102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:</w:t>
      </w:r>
    </w:p>
    <w:p>
      <w:pPr>
        <w:pStyle w:val="TextBody"/>
        <w:numPr>
          <w:ilvl w:val="0"/>
          <w:numId w:val="8"/>
        </w:numPr>
        <w:spacing w:lineRule="auto" w:line="360" w:before="165" w:after="120"/>
        <w:ind w:left="1427" w:right="1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критически мыслить, уметь видеть возникающие в процессе работы проблемы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пути их решения;</w:t>
      </w:r>
    </w:p>
    <w:p>
      <w:pPr>
        <w:pStyle w:val="TextBody"/>
        <w:numPr>
          <w:ilvl w:val="0"/>
          <w:numId w:val="8"/>
        </w:numPr>
        <w:spacing w:lineRule="auto" w:line="360" w:before="165" w:after="120"/>
        <w:ind w:left="1427" w:right="1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ать, где могут быть применены 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ния; </w:t>
      </w:r>
    </w:p>
    <w:p>
      <w:pPr>
        <w:pStyle w:val="TextBody"/>
        <w:numPr>
          <w:ilvl w:val="0"/>
          <w:numId w:val="8"/>
        </w:numPr>
        <w:spacing w:lineRule="auto" w:line="360" w:before="165" w:after="120"/>
        <w:ind w:left="1427" w:right="1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работать с информацией;</w:t>
      </w:r>
    </w:p>
    <w:p>
      <w:pPr>
        <w:pStyle w:val="TextBody"/>
        <w:numPr>
          <w:ilvl w:val="0"/>
          <w:numId w:val="8"/>
        </w:numPr>
        <w:spacing w:lineRule="auto" w:line="360" w:before="165" w:after="120"/>
        <w:ind w:left="1427" w:right="1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ю работать в 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е;</w:t>
      </w:r>
    </w:p>
    <w:p>
      <w:pPr>
        <w:pStyle w:val="TextBody"/>
        <w:numPr>
          <w:ilvl w:val="0"/>
          <w:numId w:val="8"/>
        </w:numPr>
        <w:spacing w:lineRule="auto" w:line="360" w:before="165" w:after="120"/>
        <w:ind w:left="1427" w:right="1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.</w:t>
      </w:r>
    </w:p>
    <w:p>
      <w:pPr>
        <w:pStyle w:val="TextBody"/>
        <w:spacing w:lineRule="auto" w:line="360" w:before="165" w:after="120"/>
        <w:ind w:right="10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ей. Занятия в данном объединении как нельзя лучше развив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 мыслить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етать.</w:t>
      </w:r>
    </w:p>
    <w:p>
      <w:pPr>
        <w:pStyle w:val="Normal"/>
        <w:spacing w:lineRule="auto" w:line="360" w:before="0" w:after="0"/>
        <w:ind w:firstLine="709"/>
        <w:rPr/>
      </w:pPr>
      <w:bookmarkStart w:id="0" w:name="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8"/>
          <w:szCs w:val="28"/>
        </w:rPr>
        <w:t>заключ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х способностей обучающихся не только в технической сфере, но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. Целый ряд специальных заданий на наблюдение, сравнение, домысливание, фантазирование служат для достижения этого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абочей программы рассчитан на одно полугоди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задачи программ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программы «Лего-конструирование»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нятости школьников во внеурочное врем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и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 конструирования и формирование техническ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мощи конструктора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развитие личности учащего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конструир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изучению наук естественно-научного цикл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 «Лего-конструирование»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ить с основными принципами конструирова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навыки создания различных конструкций по рисунку, схеме, условия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ловесной инструкц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умение творчески и нестандартно подходить к решению задач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лен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способность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умение работать над проектом в команде, эффективно распределять обязанности.</w:t>
      </w:r>
    </w:p>
    <w:p>
      <w:pPr>
        <w:pStyle w:val="Normal"/>
        <w:spacing w:lineRule="auto" w:line="360" w:before="0" w:after="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 по 1 час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рограммы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сти реализации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его-конструирование» необходимо дидактическое обеспечение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о-конструкторы «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9686»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и доска, или интерактивная панел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4"/>
      <w:bookmarkEnd w:id="1"/>
      <w:r>
        <w:rPr>
          <w:rFonts w:cs="Times New Roman" w:ascii="Times New Roman" w:hAnsi="Times New Roman"/>
          <w:b/>
          <w:sz w:val="28"/>
          <w:szCs w:val="28"/>
        </w:rPr>
        <w:t>Формы заня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е коллективных, групповых, индивидуальных форм организации на занятия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и критерии их оцен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является овладение ребёнком определённым уровнем знаний, умений, навыков, а главным критерием оценки ученика - его талантливость, способности трудиться, упорно добиваться достижения нужного результата, а также развитие его личностных качест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нце обучения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будет зн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обращения с LEGO-конструктор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етали LEGO-конструктора, цвета дета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соединения дета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конструктивного строения изображаемых предмет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научи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bookmarkStart w:id="2" w:name="5"/>
      <w:bookmarkEnd w:id="2"/>
      <w:r>
        <w:rPr>
          <w:rFonts w:cs="Times New Roman" w:ascii="Times New Roman" w:hAnsi="Times New Roman"/>
          <w:sz w:val="28"/>
          <w:szCs w:val="28"/>
        </w:rPr>
        <w:t>Подбирать нужные детали для создания модели по форме и цвету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ть детали различным способо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з деталей модели различной слож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 и высказывать свою точку зр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свою помощь и просить о помощи товарищ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практического содерж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и исследовать процесс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сможет решать следующие жизненно-практические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местно обучаться в рамках одной групп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пределять обязанности в своей группе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вышенное внимание культуре и этике об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творческий подход к решению поставленной задач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модели реальных объектов и процесс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является формирование следующих умений: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 творчески реализовывать собственные замысл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исциплинированности, трудолюбие и упорство в достижении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ниверсальных учебных действий (УУД)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, различать и называть детали конструктора,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едъявлять результат своей работы; возможность использовать полученные знания в жиз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УД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по предложенным инструкция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3" w:name="6"/>
      <w:bookmarkEnd w:id="3"/>
      <w:r>
        <w:rPr>
          <w:rFonts w:cs="Times New Roman" w:ascii="Times New Roman" w:hAnsi="Times New Roman"/>
          <w:sz w:val="28"/>
          <w:szCs w:val="28"/>
        </w:rPr>
        <w:t>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занятии с помощью учител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паре и в коллективе; уметь рассказывать о конструировании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над проектом в команде, эффективно распределять обязанн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дополнитель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осуществляется в следующих формах: опрос по теоретическим знаниям, демонстрация приобретенных навыков классификации деталей по различным признакам, способов соедин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обучающихся включает в себя представление собственных моделей и организацию выставки лучших работ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(учащиеся должны знать и уметь)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ринципов конструиров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мение работать по предложенным инструкциям и создавать свои модел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мения творчески и нестандартно подходить к решению задач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довести решение задачи до работающей модел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выки демонстрации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деле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лагать мысли в четкой логической последовательности, отстаивать свою точку зрения, принимать критику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д проектом в команде, эффективно распределять обязанности.</w:t>
      </w:r>
    </w:p>
    <w:p>
      <w:pPr>
        <w:pStyle w:val="Normal"/>
        <w:tabs>
          <w:tab w:val="clear" w:pos="708"/>
          <w:tab w:val="left" w:pos="2955" w:leader="none"/>
          <w:tab w:val="left" w:pos="3015" w:leader="none"/>
          <w:tab w:val="left" w:pos="3195" w:leader="none"/>
          <w:tab w:val="center" w:pos="4677" w:leader="none"/>
          <w:tab w:val="left" w:pos="7920" w:leader="none"/>
        </w:tabs>
        <w:spacing w:lineRule="auto" w:line="240" w:before="0" w:after="0"/>
        <w:jc w:val="center"/>
        <w:rPr>
          <w:rStyle w:val="FontStyle67"/>
          <w:rFonts w:eastAsia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 Содержание программы</w:t>
      </w:r>
    </w:p>
    <w:p>
      <w:pPr>
        <w:pStyle w:val="Normal"/>
        <w:spacing w:lineRule="auto" w:line="360" w:before="0" w:after="0"/>
        <w:rPr>
          <w:rStyle w:val="FontStyle67"/>
          <w:b w:val="false"/>
          <w:b w:val="false"/>
          <w:bCs w:val="false"/>
          <w:sz w:val="28"/>
          <w:szCs w:val="28"/>
        </w:rPr>
      </w:pPr>
      <w:r>
        <w:rPr>
          <w:rStyle w:val="FontStyle67"/>
          <w:sz w:val="28"/>
          <w:szCs w:val="28"/>
        </w:rPr>
        <w:t>Содержание программы (17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накомство с ЛЕГО (2 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техники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абором «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9686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детей с деталями конструктора и их названиями, демонстрация способов соединения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детей с различными вариантами использования конструк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Простые механизмы (14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простых механизмов: Р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, Ко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е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, Блок, 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онны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, Клин, Винт, Зубчатые переда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ыставка работ (1 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 учащихся, краткое описание моделей, их применение в жизни.</w:t>
      </w:r>
      <w:bookmarkStart w:id="4" w:name="_GoBack"/>
      <w:bookmarkEnd w:id="4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8"/>
        <w:gridCol w:w="992"/>
        <w:gridCol w:w="1276"/>
        <w:gridCol w:w="1559"/>
        <w:gridCol w:w="2693"/>
      </w:tblGrid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аттестации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ЛЕГО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вод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8"/>
                <w:szCs w:val="28"/>
              </w:rPr>
              <w:t>е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ня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8"/>
                <w:szCs w:val="28"/>
              </w:rPr>
              <w:t>е. Техник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, их 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л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8"/>
                <w:szCs w:val="28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ы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е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о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он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и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убчатые передач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ос, Практическая 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ыставка рабо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тавка рабо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ставка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огнозируемые результаты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(учащиеся должны знать и уметь)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ринципов механизм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по предложенным инструкциям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творчески подходить к решению задач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довести решение задачи до работающей модел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д проектом в команде, эффективно распределять обязан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и критерии их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является создание каждым ребенком своего оригинального продукта, а главным критерием оценки ученика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искусства может каждый, по-настоящему желающий этого ребен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нце обучени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будет знать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конструктивного строения изображаемых предмет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приёмы работы с конструктором Лего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групп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задачи практического содерж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ть и исследовать процесс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ходить от обучения к учени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сможет решать следующие жизненно-практические задач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обучаться школьникам в рамках одной бригад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ть обязанности в своей бригад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повышенное внимание культуре и этике общ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творческий подход к решению поставленной задач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модели реальных объектов и процесс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способен проявлять следующие отнош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интерес к обсуждению выставок собственных рабо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ть собеседника и высказывать свою точку зр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ть свою помощь и просить о помощи товарищ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еобходимость добросовестного отношения к общественно-полезному труду и учеб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личностные, метапредметные и предметн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является формирование следующих умен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оценитькак хорошие или плох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самостоятельно и творчески реализовывать собственные замыс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ниверсальных учебных действий (УУД)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определять, различать и называть детали конструктора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уметь работать по предложенным инструкция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определять и формулировать цель деятельности на занятии с помощью учител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уметь работать в паре и в коллективе; уметь рассказывать о постройке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уметь работать над проектом в команде, эффективно распределять обязанност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№ 2. «Комплекс организационно-педагогических условий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ализации дополнительной общеобразовательной общеразвивающей  программы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Календарный учебный  графи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879"/>
        <w:gridCol w:w="2834"/>
        <w:gridCol w:w="1361"/>
        <w:gridCol w:w="1775"/>
        <w:gridCol w:w="1370"/>
      </w:tblGrid>
      <w:tr>
        <w:trPr>
          <w:trHeight w:val="134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  обуч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начала обучения по програм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окончания обучения по программ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 учебных недел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чебных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жим занятий</w:t>
            </w:r>
          </w:p>
        </w:tc>
      </w:tr>
      <w:tr>
        <w:trPr>
          <w:trHeight w:val="103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год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н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 в неделю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2  Условия реализации программ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Материально-техническое оснащение программы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837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глядные средства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снащение занятий</w:t>
            </w:r>
          </w:p>
        </w:tc>
      </w:tr>
      <w:tr>
        <w:trPr>
          <w:trHeight w:val="416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ы, образцы и модел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, картинки с изображениями предметов и объект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а объекты по темам курс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-программное обеспечен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цифровые инструменты учебной деятельности (компьютерные программы)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с учебным программным обеспечением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 экра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ой фотоаппара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, ксерокс и принтер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наборы конструктора Лег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3 Формы  аттест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ведение  итогов  по  результатам  освоения  материала  данной  программы    проходит  в различных формах: защита  проектов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щита  работ,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ставка 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4 Оценочные  материал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кет  диагностических  методик:  самостоятельные и  практические  работы, выстав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5  Методические  материалы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етодическое обеспечение программ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9151394.ru/index.php?fuseaction=konkurs.konkurs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lego.com/education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wroboto.org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oboclub.ru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robosport.ru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lego.rkc-74.ru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legoclab.pbwiki.com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int-edu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robotclubchel.blogspot.com/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legomet.blogspot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хнология и основы механики 9686 | LEGO® Education | LEGO.com RU</w:t>
        </w:r>
      </w:hyperlink>
    </w:p>
    <w:p>
      <w:pPr>
        <w:pStyle w:val="Style21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hyperlink r:id="rId14">
        <w:r>
          <w:rPr>
            <w:rStyle w:val="InternetLink"/>
            <w:sz w:val="28"/>
            <w:szCs w:val="28"/>
          </w:rPr>
          <w:t>http://legoclab.pbwiki.com/</w:t>
        </w:r>
      </w:hyperlink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</w:t>
      </w:r>
      <w:hyperlink r:id="rId15">
        <w:r>
          <w:rPr>
            <w:rStyle w:val="InternetLink"/>
            <w:sz w:val="28"/>
            <w:szCs w:val="28"/>
          </w:rPr>
          <w:t>http://www.int-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3">
    <w:name w:val="c13"/>
    <w:basedOn w:val="Style13"/>
    <w:qFormat/>
    <w:rPr/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1">
    <w:name w:val="Основной текст с отступом Знак1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cs="Calibri"/>
    </w:rPr>
  </w:style>
  <w:style w:type="character" w:styleId="21">
    <w:name w:val="Основной текст с отступом 2 Знак1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Hps">
    <w:name w:val="hps"/>
    <w:basedOn w:val="Style13"/>
    <w:qFormat/>
    <w:rPr/>
  </w:style>
  <w:style w:type="character" w:styleId="Label">
    <w:name w:val="label"/>
    <w:basedOn w:val="Style13"/>
    <w:qFormat/>
    <w:rPr/>
  </w:style>
  <w:style w:type="character" w:styleId="C7c1">
    <w:name w:val="c7 c1"/>
    <w:basedOn w:val="Style13"/>
    <w:qFormat/>
    <w:rPr/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Calibri" w:hAnsi="Calibri" w:eastAsia="Calibri" w:cs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9151394.ru/index.php?fuseaction=konkurs.konkurs" TargetMode="External"/><Relationship Id="rId4" Type="http://schemas.openxmlformats.org/officeDocument/2006/relationships/hyperlink" Target="http://www.lego.com/education/" TargetMode="External"/><Relationship Id="rId5" Type="http://schemas.openxmlformats.org/officeDocument/2006/relationships/hyperlink" Target="http://www.wroboto.org/" TargetMode="External"/><Relationship Id="rId6" Type="http://schemas.openxmlformats.org/officeDocument/2006/relationships/hyperlink" Target="http://www.roboclub.ru/" TargetMode="External"/><Relationship Id="rId7" Type="http://schemas.openxmlformats.org/officeDocument/2006/relationships/hyperlink" Target="http://robosport.ru/" TargetMode="External"/><Relationship Id="rId8" Type="http://schemas.openxmlformats.org/officeDocument/2006/relationships/hyperlink" Target="http://lego.rkc-74.ru/" TargetMode="External"/><Relationship Id="rId9" Type="http://schemas.openxmlformats.org/officeDocument/2006/relationships/hyperlink" Target="http://legoclab.pbwiki.com/" TargetMode="External"/><Relationship Id="rId10" Type="http://schemas.openxmlformats.org/officeDocument/2006/relationships/hyperlink" Target="http://www.int-edu.ru/" TargetMode="External"/><Relationship Id="rId11" Type="http://schemas.openxmlformats.org/officeDocument/2006/relationships/hyperlink" Target="http://robotclubchel.blogspot.com/" TargetMode="External"/><Relationship Id="rId12" Type="http://schemas.openxmlformats.org/officeDocument/2006/relationships/hyperlink" Target="http://legomet.blogspot/" TargetMode="External"/><Relationship Id="rId13" Type="http://schemas.openxmlformats.org/officeDocument/2006/relationships/hyperlink" Target="https://www.lego.com/ru-ru/product/simple-powered-machines-set-9686" TargetMode="External"/><Relationship Id="rId14" Type="http://schemas.openxmlformats.org/officeDocument/2006/relationships/hyperlink" Target="http://legoclab.pbwiki.com/" TargetMode="External"/><Relationship Id="rId15" Type="http://schemas.openxmlformats.org/officeDocument/2006/relationships/hyperlink" Target="http://www.int-edu.ru/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Учительская</dc:creator>
  <dc:description/>
  <cp:keywords/>
  <dc:language>en-US</dc:language>
  <cp:lastModifiedBy>игорь коновальцев</cp:lastModifiedBy>
  <cp:lastPrinted>2017-10-04T12:30:00Z</cp:lastPrinted>
  <dcterms:modified xsi:type="dcterms:W3CDTF">2021-09-20T12:11:00Z</dcterms:modified>
  <cp:revision>25</cp:revision>
  <dc:subject/>
  <dc:title/>
</cp:coreProperties>
</file>