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дел образования администрации Мучкапского район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чкапская средняя общеобразовательная школ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"/>
        </w:rPr>
      </w:pPr>
      <w:r>
        <w:rPr>
          <w:rFonts w:cs="Times New Roman CYR" w:ascii="Times New Roman CYR" w:hAnsi="Times New Roman CYR"/>
          <w:sz w:val="28"/>
          <w:szCs w:val="28"/>
          <w:lang w:val="en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23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а и рекомендована к утверждению научно - методическим советом школы проток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 </w:t>
            </w:r>
            <w:r>
              <w:rPr>
                <w:sz w:val="28"/>
                <w:szCs w:val="28"/>
                <w:lang w:val="ru-RU"/>
              </w:rPr>
              <w:t>от     .2022г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а приказом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ОУ Мучкапской СОШ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  </w:t>
            </w:r>
            <w:r>
              <w:rPr>
                <w:sz w:val="28"/>
                <w:szCs w:val="28"/>
                <w:lang w:val="ru-RU"/>
              </w:rPr>
              <w:t>от     .2022г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ru-RU"/>
              </w:rPr>
              <w:t>____________ /Л.Н. Мишина/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 xml:space="preserve">Дополнительная </w:t>
      </w:r>
      <w:r>
        <w:rPr>
          <w:b/>
          <w:sz w:val="28"/>
          <w:szCs w:val="28"/>
        </w:rPr>
        <w:t>общеобразовательна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ая програм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й направленности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Беспилотные летательные аппараты»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водный модуль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раст обучающихся: 12-17 лет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Срок реализации: 1 год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552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552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552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5529" w:hanging="0"/>
        <w:jc w:val="both"/>
        <w:rPr/>
      </w:pPr>
      <w:r>
        <w:rPr>
          <w:rFonts w:eastAsia="Calibri"/>
          <w:sz w:val="28"/>
          <w:szCs w:val="28"/>
          <w:lang w:val="ru-RU"/>
        </w:rPr>
        <w:t>Автор-составитель:Лобанов С.В..</w:t>
      </w:r>
    </w:p>
    <w:p>
      <w:pPr>
        <w:pStyle w:val="Normal"/>
        <w:ind w:left="552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552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 основе программы Ивкова А.А.)</w:t>
      </w:r>
    </w:p>
    <w:p>
      <w:pPr>
        <w:pStyle w:val="Normal"/>
        <w:ind w:left="552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552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552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552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022</w:t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карта </w:t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едаго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обанов Сергей Владимирови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развивающая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труирование, моделирование и беспилотная авиац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о-техническ</w:t>
            </w:r>
            <w:r>
              <w:rPr>
                <w:sz w:val="28"/>
                <w:szCs w:val="28"/>
                <w:lang w:val="ru-RU"/>
              </w:rPr>
              <w:t>ая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 освоения содержания 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й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освоения  содержания 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зовый  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реализации 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нее</w:t>
            </w:r>
            <w:r>
              <w:rPr>
                <w:sz w:val="28"/>
                <w:szCs w:val="28"/>
              </w:rPr>
              <w:t xml:space="preserve">   общее   образовани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 реализации 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ая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 реализации 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год </w:t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лок № 1. «Комплекс  основных  характеристик  дополните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общеобразовательной  общеразвивающей  программы»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. Пояснительная записка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настоящее время рынок БПЛА (беспилотных летательных аппаратов) – стал очень перспективной и быстроразвивающейся отраслью и продолжает активно развиваться. </w:t>
      </w:r>
      <w:r>
        <w:rPr>
          <w:sz w:val="28"/>
          <w:szCs w:val="28"/>
        </w:rPr>
        <w:t>Очень скоро БПЛА станут неотъемлемой частью повседневной жизни: мы будем использовать БПЛА не только в СМИ и развлекательной сферах, но и в инфраструктуре, страховании, сельском хозяйстве и обеспечении безопасности, появятся новые профессии, связанные с ростом рын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правленность программы.</w:t>
      </w:r>
      <w:r>
        <w:rPr>
          <w:sz w:val="28"/>
          <w:szCs w:val="28"/>
        </w:rPr>
        <w:t xml:space="preserve"> Настоящая общеобразовательная общеразвивающая программа дополнительного образования детей имеет научно-техническую направленность. Предполагает дополнительное образование детей в области конструирования, моделирования и беспилотной авиации, программа также направлена на формирование у детей знаний и навыков, необходимых для работы с беспилотными авиационными системами (БА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зволяет создавать благоприятные условия для развития технических способностей школь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соответствует общекультурному уровню освоения и предполагает удовлетворение познавательного интереса обучающегося, расширение его информированности в области беспилотных летательных аппаратов и систем, а также обогащение навыками общения и приобретение умений совместной деятельности в освоении программ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овизна настоящей образовательной программы</w:t>
      </w:r>
      <w:r>
        <w:rPr>
          <w:sz w:val="28"/>
          <w:szCs w:val="28"/>
        </w:rPr>
        <w:t xml:space="preserve"> заключается в том, что она интегрирует в себе достижения современных и инновационных направлений в малой беспилотной авиац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Современные тенденции развития роботизированных комплексов в авиации получили реализацию в виде беспилотных авиационных систем (БА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блюдается лавинообразный рост интереса к беспилотной авиации как инновационному направлению развития современной техники, хотя история развития этого направления началась уже более 100 лет тому назад.Развитие современных и перспективных технологий позволяет сегодня беспилотным летательным аппаратам успешно выполнять такие функции, которые в прошлом были им недоступны или выполнялись другими силами и сред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осту возможностей и повышению доступности дронов, потенциал использования их в разных сферах экономики стремительно растёт. Это создало необходимость в новой профессии: оператор БАС. Стратегическая задача курса состоит в подготовке специалистов по конструированию, программированию и эксплуатации Б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образовательная программа позволяет не только обучить ребенка моделировать и конструировать БПЛА, но и подготовить обучающихся к планированию и организации работы над разноуровневыми техническими проектами и в дальнейшем осуществить осознанный выбор вида деятельности в техническом творче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целесообразностьнастоящей программы заключается в том, что после ее освоения обучающиеся получат знания и умения, которые позволят им понять основы устройства беспилотного летательного аппарата, принципы работы всех его систем и их взаимодействия, а также управление БПЛА. Использование различных инструментов развития soft-skillsу детей (игропрактика, командная работа) в сочетании с развитием у них hard-компетенций (workshop, tutorial) позволит сформировать у ребенка целостную систему знаний, умений и навыко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-540"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Цель и задачи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Целью программы является формирование у обучающихся устойчивых </w:t>
      </w:r>
      <w:r>
        <w:rPr>
          <w:sz w:val="28"/>
          <w:szCs w:val="28"/>
        </w:rPr>
        <w:t>soft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skills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hard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skills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  <w:lang w:val="ru-RU"/>
        </w:rPr>
        <w:t xml:space="preserve"> по следующим направлениям: проектная деятельность, теория решения изобретательских задач, работа в команде, аэродинамика и конструирование беспилотных летательных аппаратов, основы радиоэлектроники и схемотехники, программирование микроконтроллеров, лётная эксплуатация БАС (беспилотных авиационных систем). Программа направлена на развитие в ребенке интереса к проектной, конструкторской и предпринимательской деятельности, значительн</w:t>
      </w:r>
      <w:r>
        <w:rPr>
          <w:sz w:val="28"/>
          <w:szCs w:val="28"/>
        </w:rPr>
        <w:t>о расширяющей кругозор и образованность ребенка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Задач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разовательные задач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обучающихся устойчивыезнания в области моделирования и конструирования БА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ьу обучающихся технологические навыки констру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обучающихся навыки современного организационно-экономического мышления, обеспечивающих социальную адаптацию в условиях рыночных отнош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ть самостоятельность в учебно-познавате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ь к самореализации и целеустремлё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хническое мышление и творческий подход к рабо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ь навыки научно-исследовательской, инженерно-конструкторской и проектной деятельност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ить ассоциативные возможности мышл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ательные 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сформировать коммуникативную культуру, внимание, уважение к люд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ь трудолюбие, развить трудовые умения и навыки, расширить политехнический кругозор и умение планировать работу по реализации замысла, предвидение результата и его достиж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пособности к продуктивному общению и сотрудничеству со сверстниками и взрослыми в процессе твор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тличительным особенностям настоящей программы можно отнести следующие пункт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йсовая система обуче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на soft-skills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практик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а для развития разных ролей в команд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ность на развитие системного мышле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с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Возраст детей.</w:t>
      </w:r>
      <w:r>
        <w:rPr>
          <w:sz w:val="28"/>
          <w:szCs w:val="28"/>
          <w:lang w:val="ru-RU"/>
        </w:rPr>
        <w:t xml:space="preserve"> Программа ориентирована на дополнительное образование учащихся среднего и старшего школьного возраста (12 – 17 лет). Особенност</w:t>
      </w:r>
      <w:r>
        <w:rPr>
          <w:sz w:val="28"/>
          <w:szCs w:val="28"/>
        </w:rPr>
        <w:t>ью детей этого возраста является то, чтов этот период происходит главное в развитии мышления – овладение подростком процессом образования понятий, который ведет к высшей форме интеллектуальной деятельности, новым способам поведения. Функция образования понятий лежит в основе всех интеллектуальных изменений в этом возрасте. Для возраста 12 – 17 лет характерно господство детского сообщества над взрослым. Здесь складывается новая социальная ситуация развития. Идеальная форма – то, что ребенок осваивает в этом возрасте, с чем он реально взаимодействует, – это область моральных норм, на основе которых строятся социальные взаимоотношения. Общение со своими сверстниками – ведущий тип деятельности в этом возрасте. Именно здесь осваиваются нормы социального поведения, нормы морали, здесь устанавливаются отношения равенства и уважения друг к друг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Количество часо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академических час</w:t>
      </w:r>
      <w:r>
        <w:rPr>
          <w:sz w:val="28"/>
          <w:szCs w:val="28"/>
          <w:lang w:val="ru-RU"/>
        </w:rPr>
        <w:t>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Формы обучения:</w:t>
      </w:r>
      <w:r>
        <w:rPr>
          <w:sz w:val="28"/>
          <w:szCs w:val="28"/>
          <w:lang w:val="ru-RU"/>
        </w:rPr>
        <w:t xml:space="preserve"> Обучение проводится по очной форме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 организации занятий:</w:t>
      </w:r>
      <w:r>
        <w:rPr>
          <w:sz w:val="28"/>
          <w:szCs w:val="28"/>
          <w:lang w:val="ru-RU"/>
        </w:rPr>
        <w:t xml:space="preserve"> групповая, индивидуальная, индивидуально-групповая и фронтальна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ой предусмотрено проведение комбинированных занятий: занятия состоят из теоретической и практической частей, причём большее количество времени занимает именно практическая ч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используются следующие формы работы: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ция-диалог с использованием метода «перевернутый класс» – когда обучающимся предлагается к следующему занятию ознакомиться с материалами (в т.ч. найденными самостоятельно) на определенную тему для обсуждения в формате диалога на предстоящем занятии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Workshop и Tutorial (практическое занятие – hardskills), что по сути является разновидностями мастер-классов, где обучающимся предлагается выполнить определенную работу, результатом которой является некоторый продукт (физический или виртуальный результат). Близкий аналог – фронтальная форма работы, когда обучающиеся синхронно работают под контролем педагога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ференции, на которых обучающиеся делятся опытом друг с другом и рассказывают о собственных достижениях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, когда обучающиеся выполняют индивидуальные задания в течение части занятия или несколькихзанятий.</w:t>
      </w:r>
    </w:p>
    <w:p>
      <w:pPr>
        <w:pStyle w:val="Normal"/>
        <w:numPr>
          <w:ilvl w:val="0"/>
          <w:numId w:val="4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кейсов (case-study), "мозговойштурм" (Brainstorming), метод задач (Problem-Based Learning) и метод проектов (Project-Based Learning). 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ru-RU"/>
        </w:rPr>
        <w:t>Режим занятий</w:t>
      </w:r>
      <w:r>
        <w:rPr>
          <w:sz w:val="28"/>
          <w:szCs w:val="28"/>
          <w:lang w:val="ru-RU"/>
        </w:rPr>
        <w:t>. Занятия по дополнительной образовательной программе проводятся 1 раз в неделю по 2 часа (продолжительность учебного часа – 40 минут). Кратность занятий и их продолжительность обосновывается рекомендуемыми нормами САНПИН 2.4.4.3172-14, целью и задачами программ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способы определения результатив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нтрол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ный, который проводится перед началом работы и предназначен для закрепления знаний, умений и навыков по пройденным тем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, проводимый в ходе учебного занятия и закрепляющий знания по данной те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ый, проводимый после завершения всей учебной 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рки результат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детьми в процессеработ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техническиепроекты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жидаемые результаты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знаний в области моделирования и конструирования БАС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по настоящей программе помогут обучающимся сформировать технологические навы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навыковсовременного организационно-экономического мышления, обеспечивающая социальную адаптацию в условиях рыночных отношений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у обучающихся самостоятельности в учебно-познавательной деятельност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способности к самореализации и целеустремлённост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у обучающихсятехнического мышления и творческого подхода к работе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ость навыков научно-исследовательской, инженерно-конструкторской и проектной деятельности у обучающихс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ые ассоциативные возможности мышления у обучающихся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коммуникативной культуры обучающихся, внимание, уважение к людя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трудолюбия, трудовых умений и навыков, широкий политехнический кругозор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умения планировать работу по реализации замысла, способность предвидеть результат и достигать его, при необходимости вносить коррективы в первоначальный замысе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 способности к продуктивному общению и сотрудничеству со сверстниками и взрослыми в процессе творческой деятельност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ы подведения итогов реализации программы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полётов (визуальных и сFPV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о сборке, программированию и ремонту квадрокоптер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задания (подготовка проектов и их презент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left" w:pos="3015" w:leader="none"/>
          <w:tab w:val="left" w:pos="3195" w:leader="none"/>
          <w:tab w:val="center" w:pos="4677" w:leader="none"/>
          <w:tab w:val="left" w:pos="79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.  Содержание программы</w:t>
      </w:r>
    </w:p>
    <w:p>
      <w:pPr>
        <w:pStyle w:val="Style20"/>
        <w:ind w:left="522" w:firstLine="75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ведение в БПЛА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еоретическая часть:</w:t>
      </w:r>
      <w:r>
        <w:rPr>
          <w:sz w:val="28"/>
          <w:szCs w:val="28"/>
          <w:lang w:val="ru-RU"/>
        </w:rPr>
        <w:t xml:space="preserve"> Знакомство с группой обучающихся. Структура и содержание занятий, основные цели. </w:t>
      </w:r>
      <w:r>
        <w:rPr>
          <w:sz w:val="28"/>
          <w:szCs w:val="28"/>
        </w:rPr>
        <w:t xml:space="preserve">Анализ анкетирования. Выявление сильных сторон у обучающихся (конструирование, программирование или проектирование). Инструктаж по ТБ. Принципы проектирования и строения мультикоптеров. Типы беспилотных летательных аппаратов. История развития квадрокоптеров. Основы электричества. Детали и узлы квадрокптера: аккумулятор, бесколлекторные двигатели, полетный контроллер, приемник, регулятор скорости, винты. Техника безопасности при работе с деталями и узлами квадрокоптера.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актическая часть</w:t>
      </w:r>
      <w:r>
        <w:rPr>
          <w:sz w:val="28"/>
          <w:szCs w:val="28"/>
          <w:lang w:val="ru-RU"/>
        </w:rPr>
        <w:t xml:space="preserve">: Командная игра “Знакомство”. </w:t>
      </w:r>
      <w:r>
        <w:rPr>
          <w:sz w:val="28"/>
          <w:szCs w:val="28"/>
        </w:rPr>
        <w:t>Анкетирование обучающихся. Подведение итогов. Проверка знаний по изученной теме. Тест. Викторина «Кто хочет стать пилотом».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Сборка беспилотных авиационных систем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еоретическая часть:</w:t>
      </w:r>
      <w:r>
        <w:rPr>
          <w:sz w:val="28"/>
          <w:szCs w:val="28"/>
          <w:lang w:val="ru-RU"/>
        </w:rPr>
        <w:t xml:space="preserve"> Понятие техники, механизма, сборочной единицы. </w:t>
      </w:r>
      <w:r>
        <w:rPr>
          <w:sz w:val="28"/>
          <w:szCs w:val="28"/>
        </w:rPr>
        <w:t xml:space="preserve">Разъемные и неразъемные соединения. Правила и приемы монтажа изделий из наборов конструктора «Пионер». Приёмы работы с ручным инструментом. Техника безопасности при работе с ручным инструментом. Аэродинамика.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актическая часть:</w:t>
      </w:r>
      <w:r>
        <w:rPr>
          <w:sz w:val="28"/>
          <w:szCs w:val="28"/>
          <w:lang w:val="ru-RU"/>
        </w:rPr>
        <w:t xml:space="preserve"> Сборка корпуса квадрокоптера. </w:t>
      </w:r>
      <w:r>
        <w:rPr>
          <w:sz w:val="28"/>
          <w:szCs w:val="28"/>
        </w:rPr>
        <w:t xml:space="preserve">Установка и подключение полетного контроллера. Подключение бесколлекторных двигателей. Проверка направления вращения. Подключение аккумулятора. Проверка работоспособности всех систем. Подключение полетного контроллера к компьютеру. Загрузка прошивки в память полетного контроллера. Установка пропеллеров. Настройка функций удержания высоты и курса. Подключение пульта управления к приемнику. Подключение одного пульта управления к нескольким квадрокоптерам одновременно. Настройка пульта управления через сенсорную панель. Викторина «100 к 1». Решение кейса «Квадро».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илотирование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еоретическая часть:</w:t>
      </w:r>
      <w:r>
        <w:rPr>
          <w:sz w:val="28"/>
          <w:szCs w:val="28"/>
          <w:lang w:val="ru-RU"/>
        </w:rPr>
        <w:t xml:space="preserve"> Виртуальный симулятор </w:t>
      </w:r>
      <w:r>
        <w:rPr>
          <w:sz w:val="28"/>
          <w:szCs w:val="28"/>
        </w:rPr>
        <w:t>PicaSim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Интерфейс. Основы работы в программе. Анализ полетов ошибок пилотирования. Техническое обслуживание квадрокоптера. Техника безопасности при лётной эксплуатации коптеров. Пилотские процедуры. Чеклисты.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актическая часть:</w:t>
      </w:r>
      <w:r>
        <w:rPr>
          <w:sz w:val="28"/>
          <w:szCs w:val="28"/>
          <w:lang w:val="ru-RU"/>
        </w:rPr>
        <w:t xml:space="preserve"> Управление квадрокоптером в виртуальном симуляторе </w:t>
      </w:r>
      <w:r>
        <w:rPr>
          <w:sz w:val="28"/>
          <w:szCs w:val="28"/>
        </w:rPr>
        <w:t>PicaSim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Подготовка квадрокоптера к первому запуску. Пробный запуск без взлёта. Проверка всех узлов управления. Первый взлёт. Зависание на малой высоте. Привыкание к пульту управления. Взлет на малую высоту. Зависание. Удержание заданной высоты в ручном режиме. Полет на малой высоте по траектории. Полет с использованием функций удержания высоты и курса. Прохождение чеклиста по подготовке. Висение. Полёт в зоне пилотажа. Вперед-назад, влево - вправо. Посадка. Полёт по кругу хвостом к себе. Висение боком к себе. Полет взад-вперед и влевовправо боком к себе. Полёт боком к себе влево-вправо по одной линии с разворотом. Полёт лицом к себе. Висение. Вперед-назад, влево-вправо лицом к себе. Полёт по кругу носом 17 вперед. Восьмёрка носом вперёд. Викторина «Крестики-нолики. Подведение итогов. Проверка знаний по изученной теме. Тест. Решение кейса «Полет с необычным условием»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Программирование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еоретическая часть:</w:t>
      </w:r>
      <w:r>
        <w:rPr>
          <w:sz w:val="28"/>
          <w:szCs w:val="28"/>
          <w:lang w:val="ru-RU"/>
        </w:rPr>
        <w:t xml:space="preserve"> Введение в программирование. </w:t>
      </w:r>
      <w:r>
        <w:rPr>
          <w:sz w:val="28"/>
          <w:szCs w:val="28"/>
        </w:rPr>
        <w:t xml:space="preserve">Понятие программирования. Основы работы за компьютером. Языки программирования и их классификации. Обзор языков программирования высокого уровня. Скриптовый язык программирования – Lua. Синтаксис. Обзор программ для создания приложений. Основы работы в Corona SDK. Интерфейс программной среды TRIK Studio. Теоретические основы системы позиционирования.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актическая часть:</w:t>
      </w:r>
      <w:r>
        <w:rPr>
          <w:sz w:val="28"/>
          <w:szCs w:val="28"/>
          <w:lang w:val="ru-RU"/>
        </w:rPr>
        <w:t xml:space="preserve"> Создание программы «Шарик» на языке </w:t>
      </w:r>
      <w:r>
        <w:rPr>
          <w:sz w:val="28"/>
          <w:szCs w:val="28"/>
        </w:rPr>
        <w:t>Lua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Взаимодействие с наземной станцией управления (НСУ). Компиляция. Создание первых программ. Взлет. Полет в точку. Мигание светодиодов. Создание программы «Движение по квадрату». Создание программы «Полет по траектории». Монтаж ультразвуковых датчиков. Радиомодуль. Первый запуск автономной программы. Знакомство с LPS. Полет с граничными условиями. Подведение итогов. Проверка знаний по изученной теме. Зачет. Тест. Решение кейса «Светофор».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Аэрофотосъемка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еоретическая часть:</w:t>
      </w:r>
      <w:r>
        <w:rPr>
          <w:sz w:val="28"/>
          <w:szCs w:val="28"/>
          <w:lang w:val="ru-RU"/>
        </w:rPr>
        <w:t xml:space="preserve"> Основы аэрофотосъемки. </w:t>
      </w:r>
      <w:r>
        <w:rPr>
          <w:sz w:val="28"/>
          <w:szCs w:val="28"/>
        </w:rPr>
        <w:t xml:space="preserve">Предназначение. Выбор оборудования. Сравнительная характеристика. Основные принципы работы в Agisoft PhotoScan. Интерфейс. Основные принципы работы с 3D оборудованием. Техника безопасности при работе с 3D оборудованием. </w:t>
      </w:r>
      <w:r>
        <w:rPr>
          <w:i/>
          <w:sz w:val="28"/>
          <w:szCs w:val="28"/>
        </w:rPr>
        <w:t>Практическая часть:</w:t>
      </w:r>
      <w:r>
        <w:rPr>
          <w:sz w:val="28"/>
          <w:szCs w:val="28"/>
        </w:rPr>
        <w:t xml:space="preserve"> Выбор оборудования. Моделирование держателя для камеры. Конкурс на лучший и облегченный корпус. 3D моделирование сложных систем.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Создание групповых проектов </w:t>
      </w:r>
    </w:p>
    <w:p>
      <w:pPr>
        <w:pStyle w:val="Style20"/>
        <w:ind w:left="522" w:firstLine="75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Теоретическая часть: </w:t>
      </w:r>
      <w:r>
        <w:rPr>
          <w:sz w:val="28"/>
          <w:szCs w:val="28"/>
          <w:lang w:val="ru-RU"/>
        </w:rPr>
        <w:t xml:space="preserve">Правила работы в команде. </w:t>
      </w:r>
      <w:r>
        <w:rPr>
          <w:sz w:val="28"/>
          <w:szCs w:val="28"/>
        </w:rPr>
        <w:t xml:space="preserve">Основы проектной деятельности. Содержание проекта. Сроки и место реализации проекта. Анализ проделанной работы. </w:t>
      </w:r>
    </w:p>
    <w:p>
      <w:pPr>
        <w:pStyle w:val="Style20"/>
        <w:ind w:left="522" w:firstLine="754"/>
        <w:jc w:val="both"/>
        <w:rPr/>
      </w:pPr>
      <w:r>
        <w:rPr>
          <w:i/>
          <w:sz w:val="28"/>
          <w:szCs w:val="28"/>
          <w:lang w:val="ru-RU"/>
        </w:rPr>
        <w:t>Практическая часть:</w:t>
      </w:r>
      <w:r>
        <w:rPr>
          <w:sz w:val="28"/>
          <w:szCs w:val="28"/>
          <w:lang w:val="ru-RU"/>
        </w:rPr>
        <w:t xml:space="preserve"> Деление на команде. </w:t>
      </w:r>
      <w:r>
        <w:rPr>
          <w:sz w:val="28"/>
          <w:szCs w:val="28"/>
        </w:rPr>
        <w:t>Создание паспорта проекта и его эскиза. Создание визуальной презентации. Верификация проекта. Защита проекта на научно-технической конференции. Создание конструкции проекта. Создание программы для проекта. 7. Итоговые соревнования по стандартам WorldSkills Junior Теоретическая часть: Регламент соревнований. Анализ критериев соревнований. Практическая часть: Регистрация на портале соревнований. Соревнования по стандартам WorldSkills Junior. Визуальная проверка модели. Корректировка модели. Публикация фото – видео материала, необходимых для участия в соревнованиях. Итоговый прогон осмотр моделей соревнованиями.</w:t>
      </w:r>
    </w:p>
    <w:p>
      <w:pPr>
        <w:pStyle w:val="Normal"/>
        <w:tabs>
          <w:tab w:val="clear" w:pos="708"/>
          <w:tab w:val="left" w:pos="3345" w:leader="none"/>
        </w:tabs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бный план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программы и виды учебной работы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32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7"/>
        <w:gridCol w:w="4715"/>
      </w:tblGrid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ru-RU"/>
              </w:rPr>
            </w:pPr>
            <w:bookmarkStart w:id="0" w:name="_Hlk487795494"/>
            <w:bookmarkEnd w:id="0"/>
            <w:r>
              <w:rPr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 часов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Лекц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Практические занятия, в т.ч.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одготовк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кущего контроля успеваемост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бъе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чеб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й «лекции» подразумевает такую форму занятий, в процессе которых происходит развитие т.наз. soft-skills (теоретических знаний и когнитивных приемов)обучающихся, а именн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зобретательской разминки и логика ТРИЗ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 как основа изобрет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ьный конечный результат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проектирования технической систе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ообразова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команд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ая ответственность и тайм-менеджмен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товое мышл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пирамида прогресс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остановка собственного экспери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й «практические занятия» подразумевает такую форму занятий, в процессе которых происходит развитие т.наз. hard-skills(навыков и умений)обучающихся, а именно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простым инструментом (отвертка, пассатижи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оборудованием hi-tech-цеха (пайка, лазерная резка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программным обеспечением (настройка летного контроллера квадрокоптера, проектирование рамы квадрокоптера);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720" w:gutter="0" w:header="0" w:top="720" w:footer="499" w:bottom="72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вадрокоптером.</w:t>
      </w:r>
    </w:p>
    <w:p>
      <w:pPr>
        <w:pStyle w:val="Normal"/>
        <w:ind w:firstLine="709"/>
        <w:rPr/>
      </w:pPr>
      <w:r>
        <w:rPr/>
        <w:t>УЧЕБНО-ТЕМАТИЧЕСКИЙ ПЛАН</w:t>
      </w:r>
    </w:p>
    <w:tbl>
      <w:tblPr>
        <w:tblW w:w="15050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82"/>
        <w:gridCol w:w="5331"/>
        <w:gridCol w:w="931"/>
        <w:gridCol w:w="544"/>
        <w:gridCol w:w="818"/>
        <w:gridCol w:w="5600"/>
        <w:gridCol w:w="544"/>
      </w:tblGrid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-tech цех</w:t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мультироторных систем. Основы управления. Полёты на симулятор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водная лекция о содержании курса. Техника безопас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ципы управления и строение мультикоптеро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ы техники безопасности полё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ы электричества. Литий- полимерные аккумулятор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актическое занятия с литий- полимерными аккумуляторами (зарядка/разрядка/балансировка/хранение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с зарядными устройствам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ехнология пайки. Техника безопасност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провод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учение пайк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лёты на симулятор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ёты на симулятор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и настройка квадрокоптера. Учебные полёт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учение навыкам пилотирования квадрокоптера на примере игрушки заводской сбор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лё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авление полётом мультикоптера. Принцип функционирования полётного контроллера и аппаратуры управл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и настройка квадрокопте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есколлекторные двигатели и регуляторы их хода. Платы разводки пита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борка рамы квадрокоптер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айка ESC, BEC и силовой част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новы настройки полётного контроллера с помощью компьютера. Настройка аппаратуры 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 Инструктаж по технике безопасности полето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 Первые учебные полёты: «взлёт/посадка»,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лёты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олёты: «удержание на заданной высоте», перемещения «вперед-назад», «влево- вправо». Разбор аварийных ситуац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лёты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ыполнение полётов: «точная посадка на удаленную точку», «коробочка», «челнок», «восьмерка», «змейка», «облет по кругу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лё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, установка FPV – оборудова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ы видеотрансляции. Применяемое оборудование, его настройк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идеооборудовани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ка и подключение радиоприёмника и видеооборудова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илотирование с использованием FPV- оборудова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ёты «от первого лица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над инженерным проекто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нципы создания инженерной проектной работ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рупповых инженерных проект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ы 3D-печати и 3D-моделирова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в группах над инженерным проектом «Беспилотная авиационная система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ка презентации собственной проектной работ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 защита группой собственного инженерного проек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499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чебного  пла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921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те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ем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мультироторных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управления. Полёты на симулят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лекция о содержании кур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управления и строениемультикопт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безопасностиполё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лектричества. Литий- полимерныеаккумуля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я с литий- полимерными аккумуляторами (зарядка/разрядка/балансиров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/хранен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Технология пайки. Техника безопас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учение пай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лётына симулятор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ультироторных систем. Основы конструкции мультироторных систем. Принципы управления мультироторными систе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ура радиоуправления: принцип действия, общее устрой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работе с мультироторными систе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компоненты мультироторных систем: принципы работы, общее устрой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й-полимерные аккумуляторы и их зарядные устройства: устройство, принцип действия, методы зарядки/разрядки/хранения/ балансировки аккумуляторов, безопасная работа с оборудо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электронных компонентов: принципы пайки, обучение пайке, пайка электронных компонентов мультироторных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ёты на симуляторе: обучение полётам на компьютере, проведение учебных полётов на симуляторе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и настройка квадрокоп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лё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лётом мультикоптера. Принцип функционированияполётного контроллера и аппаратуры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ллекторные двигатели и регуляторы их хода. Платы разводки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рамы квадрокоп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ESC, BEC исиловой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настройки полётного контроллера с помощью компьютера. Настройка Аппаратуры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и полётного контролл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пол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учебные полё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лёт/посадка», «удержаниена заданной высоте», перемещения«вперед-назад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лево-вправо». Разбор аварий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Выполнение полётов: «точная посадка на удаленную точку», «коробочка», «челнок», «восьмерка», «змейка»,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ётный контроллер: устройство полётного контроллера, принципы его функционирования, настройка контроллера с помощью компьютера, знакомство с программным обеспечением для настройки контролл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ллекторные двигатели и их регуляторы хода: устройство, принципы их функционирования, пайка двигателей и регуля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ы разводки питания: общее устройство, характеристики, пайка регуляторов и силовых проводов к платам разводки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еред первыми учебными полётами. Проведение учебных полётов в зале, выполнение заданий: «взлёт/посадка», «удержание на заданной высоте», «вперед-назад», «влево-вправо», «точная посадка на удаленнуюточк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бочка», «челнок», «восьмерка», «змейка», «облет по круг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аварийныхситуаций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, установка FPV – обору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видеотрансляции. Применяемоеоборудование, егонастро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подключение радиоприёмника и видеообору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ирование с использованием FPV- оборудова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видеотрансляции: принципы передачи видеосигнала, устройство и характеристики применяемого обору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подключение и настройка видеооборудования на мультироторные системы. Пилотирование с использованием FPV- оборудования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над инженерным проек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создания инженерной проектной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3D-печати и3D-модел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над инженернымпроек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пилотная авиационная систе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собственной проектнойработ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женерным проектом: основы планирования проектной работы, работа над проектом в составе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3D-печати и 3D-моделирования: применяемое оборудование и программное обеспе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группах над инженерным проектом по теме «Беспилотная авиационная систе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езентации по проекту.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499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61"/>
        <w:gridCol w:w="1822"/>
        <w:gridCol w:w="1630"/>
        <w:gridCol w:w="1502"/>
        <w:gridCol w:w="168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т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ёмы и мет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сс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ащ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мультироторных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управления. Полёты на симуляторе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диску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 занятия, индивидуальная работа с П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, справочный материал из ПО для пол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, ноутбук с ПО, RC-пуль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ёт на симуляторе без ошибок пилотировани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и настройка квадрокоп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лёты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дискуссия, практическое занятие, workshop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, индивидуальная работа с П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сборке, справочный материал из ПО для пол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, ноутбук с ПО, квадрокоптер, RC-пуль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полёты на собственноручно собранном квадрокоптер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, установка FPV – 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дискуссия, практическое занятие, workshop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, индивидуальная работа с П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очный материал из ПО для полетов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, ноутбук с ПО, квадрокоптер, очки для FPV-полетов, FPV-моду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лётов с FPV-оборудованием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над инженерным проектом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задач, метод кейсов, работа в группа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, интерактивная дос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лок № 2. «Комплекс организационно-педагогических условий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</w:t>
      </w:r>
      <w:r>
        <w:rPr>
          <w:b/>
          <w:bCs/>
          <w:sz w:val="28"/>
          <w:szCs w:val="28"/>
          <w:lang w:val="ru-RU"/>
        </w:rPr>
        <w:t>реализации дополнительной общеобразовательной общеразвивающей  программы»</w:t>
      </w:r>
    </w:p>
    <w:p>
      <w:pPr>
        <w:pStyle w:val="Normal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  <w:lang w:val="ru-RU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1 Календарный  учебный  график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797"/>
        <w:gridCol w:w="3015"/>
        <w:gridCol w:w="1242"/>
        <w:gridCol w:w="1620"/>
        <w:gridCol w:w="1289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Год  обуче 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ата начала обучения по программ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ата окончания обучения по программ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Все го  </w:t>
            </w:r>
            <w:r>
              <w:rPr>
                <w:bCs/>
                <w:sz w:val="28"/>
                <w:szCs w:val="28"/>
                <w:lang w:val="ru-RU"/>
              </w:rPr>
              <w:t>учебных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оличество учебных ча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жим заняти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2.09. 20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4.05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4 н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36" w:after="0"/>
              <w:ind w:left="-250" w:firstLine="101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часа в неделю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 Условия реализации программы </w:t>
      </w:r>
    </w:p>
    <w:p>
      <w:pPr>
        <w:pStyle w:val="Normal"/>
        <w:ind w:firstLine="709"/>
        <w:jc w:val="center"/>
        <w:rPr/>
      </w:pPr>
      <w:r>
        <w:rPr/>
        <w:t>Материально-техническое оснащение программы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840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глядные средства:</w:t>
            </w:r>
          </w:p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занятий</w:t>
            </w:r>
          </w:p>
        </w:tc>
      </w:tr>
      <w:tr>
        <w:trPr>
          <w:trHeight w:val="416" w:hRule="atLeast"/>
        </w:trPr>
        <w:tc>
          <w:tcPr>
            <w:tcW w:w="3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- стенды (правила техники безопасности);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диагностическая методика для определения знан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ий, навыков, технически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ей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нструкции по сборке БПЛ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рудование: 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видео-аудио материалы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компьютер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БПЛА (беспилотные летательные аппараты)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Программы-симуляторы полета БПЛА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Программы для видеоустройств БПЛА.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Программы обработки видеоматериала.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Паяльные станции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Наборы отверток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Пульты к БПЛА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Смартфон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программы по 3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-моделированию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- 3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 принтер.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0" w:firstLine="70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 xml:space="preserve">2.3 Формы  аттестации </w:t>
      </w:r>
    </w:p>
    <w:p>
      <w:pPr>
        <w:pStyle w:val="Normal"/>
        <w:ind w:firstLine="567"/>
        <w:jc w:val="both"/>
        <w:rPr>
          <w:b/>
          <w:b/>
          <w:bCs/>
          <w:sz w:val="36"/>
          <w:szCs w:val="36"/>
          <w:lang w:val="ru-RU"/>
        </w:rPr>
      </w:pPr>
      <w:r>
        <w:rPr>
          <w:sz w:val="28"/>
          <w:lang w:val="ru-RU"/>
        </w:rPr>
        <w:t>Подведение  итогов  по  результатам  освоения  материала  данной  программы    проходит  в различных формах: защита  проектов</w:t>
      </w:r>
      <w:r>
        <w:rPr>
          <w:b/>
          <w:sz w:val="28"/>
          <w:lang w:val="ru-RU"/>
        </w:rPr>
        <w:t xml:space="preserve">, </w:t>
      </w:r>
      <w:r>
        <w:rPr>
          <w:sz w:val="28"/>
          <w:lang w:val="ru-RU"/>
        </w:rPr>
        <w:t>запуск аппаратов, обработка видеоматериалов.</w:t>
      </w:r>
    </w:p>
    <w:p>
      <w:pPr>
        <w:pStyle w:val="Normal"/>
        <w:tabs>
          <w:tab w:val="clear" w:pos="708"/>
          <w:tab w:val="left" w:pos="1965" w:leader="none"/>
        </w:tabs>
        <w:ind w:firstLine="567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ind w:firstLine="567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ind w:firstLine="567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ind w:firstLine="567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4 Оценочные  материалы </w:t>
      </w:r>
    </w:p>
    <w:p>
      <w:pPr>
        <w:pStyle w:val="Style20"/>
        <w:ind w:left="284" w:firstLine="567"/>
        <w:jc w:val="both"/>
        <w:rPr>
          <w:i/>
          <w:i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ценивания результатов освоения образовательной программы используется балльно-рейтинговая система. Все диагностические задания оцениваются по заданной шкале баллов. Баллы накапливаются по мере выполнения заданий (текущих и контрольных). Для подведения итогов за год используется рейтинговая таблица, в которой учитываются не только результаты по контрольным и текущим заданиям, но и их личностное развитие. Для фиксации результатов освоения учащимися дополнительной общеобразовательной программы «Основы управления беспилотных летательных аппаратов» разработана интерактивная технология подсчета баллов. По количеству набранных баллов можно выделить лучших конструкторов, лучших программистов и лучших пилотов. На основании данного отбора формируются команда, которая состоит из 3-х специалистов: конструктор, программист и пилот. В командах учащиеся обучаются проектной деятельности, работая над воплощением идеи собственного проекта, который потом защищают на итоговой конференции в учреждении.</w:t>
      </w:r>
    </w:p>
    <w:p>
      <w:pPr>
        <w:pStyle w:val="Normal"/>
        <w:ind w:firstLine="567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ритерии оценивания:</w:t>
      </w:r>
    </w:p>
    <w:p>
      <w:pPr>
        <w:pStyle w:val="Normal"/>
        <w:ind w:firstLine="567"/>
        <w:rPr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Высокий уровень: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чащийся 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веренно работает с инструкцией по сборке;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чащийся программирует, прошивает  БПЛА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веренно управляет беспилотником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брабатывает видеоинформацию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меет самостоятельно достигать цель;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являет технические способности</w:t>
      </w:r>
    </w:p>
    <w:p>
      <w:pPr>
        <w:pStyle w:val="Normal"/>
        <w:ind w:firstLine="567"/>
        <w:rPr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Средний уровень: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работы со сборкой педагогу нужно направлять обучающегося, сверять с инструкцией егог сборку;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граммы часто имеют ошибки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и обработке видеоинформации возникают ошибки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ru-RU"/>
        </w:rPr>
        <w:t>недостаточная самостоятельность;</w:t>
      </w:r>
    </w:p>
    <w:p>
      <w:pPr>
        <w:pStyle w:val="Normal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ru-RU"/>
        </w:rPr>
        <w:t>технические способности среднего уровня</w:t>
      </w:r>
    </w:p>
    <w:p>
      <w:pPr>
        <w:pStyle w:val="Normal"/>
        <w:ind w:firstLine="567"/>
        <w:rPr/>
      </w:pPr>
      <w:r>
        <w:rPr>
          <w:b/>
          <w:bCs/>
          <w:i/>
          <w:iCs/>
          <w:color w:val="000000"/>
          <w:sz w:val="28"/>
          <w:szCs w:val="28"/>
          <w:lang w:val="ru-RU"/>
        </w:rPr>
        <w:t>Низкий уровень</w:t>
      </w:r>
      <w:r>
        <w:rPr>
          <w:i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ru-RU"/>
        </w:rPr>
        <w:t>- учащийся плохо ориентируется в чертежах инструкции по сборке;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отсутствует самостоятельность, интерес;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педагогу постоянно нужно контролировать каждое действие обучающегося</w:t>
      </w:r>
      <w:r>
        <w:rPr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2.5  Методические  материал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ционные материалы, методическое описание аттестационного  задания, инструкция по сборке, справочный материал из ПО для полетов.</w:t>
      </w:r>
    </w:p>
    <w:p>
      <w:pPr>
        <w:pStyle w:val="Normal"/>
        <w:tabs>
          <w:tab w:val="clear" w:pos="708"/>
          <w:tab w:val="left" w:pos="1815" w:leader="none"/>
          <w:tab w:val="left" w:pos="3015" w:leader="none"/>
          <w:tab w:val="center" w:pos="4677" w:leader="none"/>
        </w:tabs>
        <w:snapToGrid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 Список литературы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, рекомендованный педагогам (коллегам) для освоения данного вида деятельности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9421"/>
      </w:tblGrid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линская Ю.С. Реализация типовых маневров четырехвинтового вертолета. Молодежный научно-технический вестник. МГТУ им. Н.Э. Баумана. Электрон. журн. 2013. №4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sntbul.bmstu.ru/doc/551872.html</w:t>
              </w:r>
            </w:hyperlink>
            <w:r>
              <w:rPr>
                <w:sz w:val="28"/>
                <w:szCs w:val="28"/>
              </w:rPr>
              <w:t xml:space="preserve"> (дата обращения 31.10.2016)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рьянов А. Е. Моделирование управления квадрокоптером Инженерный вестник. МГТУ им. Н.Э. Баумана. Электрон. журн. 2014 №8 Режим доступа: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engbul.bmstu.ru/doc/723331.html</w:t>
              </w:r>
            </w:hyperlink>
            <w:r>
              <w:rPr>
                <w:sz w:val="28"/>
                <w:szCs w:val="28"/>
              </w:rPr>
              <w:t xml:space="preserve"> (дата обращения 31.10.2016)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Ефимов.Е.Программируем квадрокоптер на </w:t>
            </w:r>
            <w:r>
              <w:rPr>
                <w:sz w:val="28"/>
                <w:szCs w:val="28"/>
              </w:rPr>
              <w:t>Arduino</w:t>
            </w:r>
            <w:r>
              <w:rPr>
                <w:sz w:val="28"/>
                <w:szCs w:val="28"/>
                <w:lang w:val="ru-RU"/>
              </w:rPr>
              <w:t xml:space="preserve">:Режимдоступа: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habrahabr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ru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/227425/</w:t>
              </w:r>
            </w:hyperlink>
            <w:r>
              <w:rPr>
                <w:sz w:val="28"/>
                <w:szCs w:val="28"/>
                <w:lang w:val="ru-RU"/>
              </w:rPr>
              <w:t>(дата обращения31.10.2016)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ститут транспорта и связи. Основы аэродинамики и динамики полета. Рига, 2010.Режимдоступа: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://www.reaa.ru/yabbfilesB/Attachments/Osnovy_ajerodtnamiki_Riga.pdf</w:t>
              </w:r>
            </w:hyperlink>
            <w:r>
              <w:rPr>
                <w:sz w:val="28"/>
                <w:szCs w:val="28"/>
              </w:rPr>
              <w:t>(дата обращения31.10.2016)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ников А.Н., Крищенко А.П., Ткачев С.Б. Допустимые пространственные траекориибеспилотного летательного аппарата в вертикальной плоскости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ука и образование. МГТУ им. Н.Э. Баумана. Электрон. журн. 2012. №3. Режим доступа: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technomag.bmstu.ru/doc/367724.html</w:t>
              </w:r>
            </w:hyperlink>
            <w:r>
              <w:rPr>
                <w:sz w:val="28"/>
                <w:szCs w:val="28"/>
              </w:rPr>
              <w:t xml:space="preserve"> (дата обращения 31.10.2016)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.К. Экспериментальная аэродинамика. М.: Государственное издательствообороннойпромышленности,1950.479с.13.МирошникИ.В.Теория автоматического управления. Линейные системы. СПб: Питер, 2005. 337</w:t>
            </w:r>
          </w:p>
        </w:tc>
      </w:tr>
      <w:tr>
        <w:trPr>
          <w:trHeight w:val="23" w:hRule="atLeast"/>
        </w:trPr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Tom'sHardwareGuide. FPV- мультикоптеры: обзор технологии и железа. 25 июня 2014. Режим доступа: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://www.thg.ru/consumer/obzor_fpv_multicopterov/print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обращения 31.10.2016)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ldereteT.S. “Simulator Aero Model Implementation” NASA Ames Research Center, Moffett Field, California. P. 21. Режим доступа: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http://www.aviationsystemsdivision.arc.nasa.gov/publications/hitl/rtsim/Toms.pdf</w:t>
              </w:r>
            </w:hyperlink>
            <w:r>
              <w:rPr>
                <w:sz w:val="28"/>
                <w:szCs w:val="28"/>
              </w:rPr>
              <w:t xml:space="preserve"> (дата обращения 31.10.2016)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adiH., Tadjine M. Nonlinear Observer Design and Sliding Mode Control of Four Rotors Helicopter. World Academy of Science, Engineering and Technology, Vol. 25, 2007. Pp. 225-229. 11. MadaniT., BenallegueA. Backstepping control for a quadrotor helicopter. IEEE/RSJ International Conference on Intelligent Robots and Systems, 2006. Pp. 3255-3260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ikmen I.C., Arisoy A., TemeltasH. Attitude control of a quadrotor. 4th International Conference on Recent Advances in Space Technologies, 2009. Pp. 722-727. 4. LuukkonenT. Modellingand Control of Quadcopter. School of Science, Espoo, August 22, 2011.P. 26. Режимдоступа: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://sal.aalto.fi/publications/pdf-</w:t>
              </w:r>
            </w:hyperlink>
            <w:r>
              <w:rPr>
                <w:sz w:val="28"/>
                <w:szCs w:val="28"/>
              </w:rPr>
              <w:t>files/eluu11_public.pdf(дата обращения 31.10.2016)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OSAFETYANDMANAGEMENT:Режим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28"/>
                  <w:szCs w:val="28"/>
                </w:rPr>
                <w:t>http://aerobot.com.au/support/training/lipo-safety</w:t>
              </w:r>
            </w:hyperlink>
            <w:r>
              <w:rPr>
                <w:sz w:val="28"/>
                <w:szCs w:val="28"/>
              </w:rPr>
              <w:t xml:space="preserve"> (Дата обращения 20.10.15)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rray R.M., Li Z, Sastry S.S. A Mathematical Introduction to Robotic Manipulation. SRC Press, 1994. P. 474.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ao W., Hiong Go T. Quadcopterformation flight control combining MPC and robust feedback linearization. Journal of the Franklin Institute. Vol.351, Issue 3, March 2014. Pp. 1335-1355. DOI: 10.1016/j.jfranklin.2013.10.021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489547173"/>
            <w:r>
              <w:rPr>
                <w:sz w:val="28"/>
                <w:szCs w:val="28"/>
              </w:rPr>
              <w:t>Лекции от «Коптер-экспресс» https://youtu.be/GtwG5ajQJvA?t=1344</w:t>
            </w:r>
            <w:bookmarkEnd w:id="1"/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писок литературы, рекомендованной учащимся, для успешного освоения данной образовательной 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8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от «Коптер-экспресс»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https://youtu.be/GtwG5ajQJvA?t=1344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s://www.youtube.com/watch?v=FF6z-bCo3T0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http://alexgyver.ru/quadcopters/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, рекомендованной родителям в целях расширения диапазона образовательного воздействия и помощи родителям в обучении и воспитании ребенка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8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журналов «Школа для родителей» от издательского дома МГПУ «Первое сентября» под ред. С.Соловейчика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https://drive.google.com/open?id=0B_zscjiLrtypR2dId1p0T1ZGLWM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лендарный   учебный график</w:t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60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60"/>
        <w:gridCol w:w="1762"/>
        <w:gridCol w:w="38"/>
        <w:gridCol w:w="591"/>
        <w:gridCol w:w="38"/>
        <w:gridCol w:w="2933"/>
        <w:gridCol w:w="38"/>
        <w:gridCol w:w="1030"/>
        <w:gridCol w:w="38"/>
        <w:gridCol w:w="1797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                          </w:t>
            </w:r>
            <w:r>
              <w:rPr>
                <w:bCs/>
                <w:lang w:val="en"/>
              </w:rPr>
              <w:t xml:space="preserve">№  </w:t>
            </w:r>
            <w:r>
              <w:rPr>
                <w:rFonts w:cs="Times New Roman CYR" w:ascii="Times New Roman CYR" w:hAnsi="Times New Roman CYR"/>
                <w:bCs/>
              </w:rPr>
              <w:t>п/п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  <w:t>Месяц Число Время проведения  занятия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Cs/>
              </w:rPr>
              <w:t>Форма занят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Кол-во </w:t>
              <w:br/>
              <w:t>часов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Cs/>
              </w:rPr>
              <w:t>Тема занятия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Cs/>
              </w:rPr>
              <w:t>Место проведения</w:t>
            </w:r>
          </w:p>
        </w:tc>
        <w:tc>
          <w:tcPr>
            <w:tcW w:w="1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Cs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еория мультироторных систем. Основы управления. </w:t>
            </w:r>
            <w:r>
              <w:rPr>
                <w:b/>
                <w:sz w:val="28"/>
                <w:szCs w:val="28"/>
              </w:rPr>
              <w:t>Полёты на симуляторе. (17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еор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водная лекция о содержании курса. Техника безопасности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 (точка роста)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еор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ринципы управления и строение мультикоптеров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еор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ы техники безопасности полётов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Основы электричества. Литий- полимерные аккумуляторы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Практика 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Практическое занятия с литий- полимерными аккумуляторами (зарядка/разрядка/балансировка/хранение)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практику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ехнология пайки. Техника безопасности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практику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учение пайке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ку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лёты на симуляторе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ru-RU"/>
              </w:rPr>
              <w:t>Сборка и настройка квадрокоптера. Учебные полёты. (</w:t>
            </w:r>
            <w:r>
              <w:rPr>
                <w:b/>
                <w:sz w:val="28"/>
                <w:szCs w:val="28"/>
              </w:rPr>
              <w:t>23 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учение навыкам пилотирования квадрокоптера на примере игрушки заводской сборки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ТР 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блюдение, практикум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Управление полётом мультикоптера. Принцип функционирования полётного контроллера и аппаратуры управления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практику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Бесколлекторные двигатели и регуляторы их хода. Платы разводки питания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борка рамы квадрокоптера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практику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5.Пайка </w:t>
            </w:r>
            <w:r>
              <w:rPr>
                <w:sz w:val="28"/>
                <w:szCs w:val="28"/>
              </w:rPr>
              <w:t>ESC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BEC</w:t>
            </w:r>
            <w:r>
              <w:rPr>
                <w:sz w:val="28"/>
                <w:szCs w:val="28"/>
                <w:lang w:val="ru-RU"/>
              </w:rPr>
              <w:t xml:space="preserve"> и силовой части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практику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Основы настройки полётного контроллера с помощью компьютера. Настройка аппаратуры управления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практику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еор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ru-RU"/>
              </w:rPr>
              <w:t xml:space="preserve"> Инструктаж по технике безопасности полетов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8.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ru-RU"/>
              </w:rPr>
              <w:t xml:space="preserve"> Первые учебные полёты: «взлёт/посадка»,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Школьный дво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гностика, практику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9.Полёты: «удержание на заданной высоте», перемещения «вперед-назад», «влево- вправо». Разбор аварийных ситуаций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Школьный дво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гностика, практику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Выполнение полётов: «точная посадка на удаленную точку», «коробочка», «челнок», «восьмерка», «змейка», «облет по кругу»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Школьный дво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гностика, практикум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стройка, установка FPV – оборудования.( 9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сновы видеотрансляции. Применяемое оборудование, его настройка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Установка и подключение радиоприёмника и видеооборудования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3. Пилотирование с использованием </w:t>
            </w:r>
            <w:r>
              <w:rPr>
                <w:sz w:val="28"/>
                <w:szCs w:val="28"/>
              </w:rPr>
              <w:t>FPV</w:t>
            </w:r>
            <w:r>
              <w:rPr>
                <w:sz w:val="28"/>
                <w:szCs w:val="28"/>
                <w:lang w:val="ru-RU"/>
              </w:rPr>
              <w:t>- оборудования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бота в группах над инженерным проектом. 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>19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еор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ринципы создания инженерной проектной работы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еор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 Основы 3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ru-RU"/>
              </w:rPr>
              <w:t>-печати и 3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ru-RU"/>
              </w:rPr>
              <w:t>-моделирования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еория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Работа в группах над инженерным проектом «Беспилотная авиационная система»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Подготовка презентации собственной проектной работы.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актика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зентация и защита группой собственного инженерного проекта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ТР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, опрос.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9"/>
      <w:footnotePr>
        <w:numFmt w:val="decimal"/>
      </w:footnotePr>
      <w:type w:val="nextPage"/>
      <w:pgSz w:w="11906" w:h="16838"/>
      <w:pgMar w:left="1134" w:right="720" w:gutter="0" w:header="0" w:top="720" w:footer="499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soft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skills</w:t>
      </w:r>
      <w:r>
        <w:rPr>
          <w:sz w:val="24"/>
          <w:szCs w:val="24"/>
          <w:lang w:val="ru-RU"/>
        </w:rPr>
        <w:t xml:space="preserve">» </w:t>
      </w:r>
      <w:r>
        <w:rPr>
          <w:rStyle w:val="C2"/>
          <w:sz w:val="24"/>
          <w:szCs w:val="24"/>
          <w:lang w:val="ru-RU"/>
        </w:rPr>
        <w:t>– теоретические знания и когнитивных приемы,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</w:rPr>
        <w:t>hard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skills</w:t>
      </w:r>
      <w:r>
        <w:rPr>
          <w:sz w:val="24"/>
          <w:szCs w:val="24"/>
          <w:lang w:val="ru-RU"/>
        </w:rPr>
        <w:t>» – умения «</w:t>
      </w:r>
      <w:r>
        <w:rPr>
          <w:rStyle w:val="C2"/>
          <w:sz w:val="24"/>
          <w:szCs w:val="24"/>
          <w:lang w:val="ru-RU"/>
        </w:rPr>
        <w:t>работать рукам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5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247" w:hanging="360"/>
      </w:pPr>
      <w:rPr>
        <w:sz w:val="28"/>
        <w:spacing w:val="-2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97" w:hanging="432"/>
      </w:pPr>
      <w:rPr>
        <w:b/>
        <w:bCs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869" w:hanging="4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39" w:hanging="4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08" w:hanging="4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78" w:hanging="4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48" w:hanging="4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7" w:hanging="4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7" w:hanging="432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3"/>
      </w:numPr>
      <w:spacing w:before="68" w:after="0"/>
      <w:outlineLvl w:val="0"/>
    </w:pPr>
    <w:rPr>
      <w:b/>
      <w:bCs/>
      <w:sz w:val="28"/>
      <w:szCs w:val="24"/>
    </w:rPr>
  </w:style>
  <w:style w:type="paragraph" w:styleId="Heading2">
    <w:name w:val="Heading 2"/>
    <w:basedOn w:val="Style20"/>
    <w:next w:val="Normal"/>
    <w:qFormat/>
    <w:pPr>
      <w:numPr>
        <w:ilvl w:val="0"/>
        <w:numId w:val="13"/>
      </w:numPr>
      <w:spacing w:before="0" w:after="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99"/>
      <w:sz w:val="28"/>
      <w:szCs w:val="24"/>
    </w:rPr>
  </w:style>
  <w:style w:type="character" w:styleId="WW8Num12z1">
    <w:name w:val="WW8Num12z1"/>
    <w:qFormat/>
    <w:rPr>
      <w:b/>
      <w:bCs/>
      <w:w w:val="100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8"/>
      <w:szCs w:val="24"/>
      <w:lang w:val="en-US"/>
    </w:rPr>
  </w:style>
  <w:style w:type="character" w:styleId="2">
    <w:name w:val="Заголовок 2 Знак"/>
    <w:qFormat/>
    <w:rPr>
      <w:rFonts w:eastAsia="Times New Roman"/>
      <w:b/>
      <w:sz w:val="24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Cs w:val="false"/>
      <w:color w:val="243F60"/>
      <w:sz w:val="24"/>
      <w:szCs w:val="24"/>
      <w:lang w:val="en-US"/>
    </w:rPr>
  </w:style>
  <w:style w:type="character" w:styleId="Style12">
    <w:name w:val="Основной текст Знак"/>
    <w:qFormat/>
    <w:rPr>
      <w:rFonts w:eastAsia="Times New Roman"/>
      <w:bCs w:val="false"/>
      <w:sz w:val="24"/>
      <w:szCs w:val="24"/>
      <w:lang w:val="en-US"/>
    </w:rPr>
  </w:style>
  <w:style w:type="character" w:styleId="Style13">
    <w:name w:val="Верхний колонтитул Знак"/>
    <w:qFormat/>
    <w:rPr>
      <w:rFonts w:eastAsia="Times New Roman"/>
      <w:bCs w:val="false"/>
      <w:sz w:val="22"/>
      <w:szCs w:val="22"/>
      <w:lang w:val="en-US"/>
    </w:rPr>
  </w:style>
  <w:style w:type="character" w:styleId="Style14">
    <w:name w:val="Нижний колонтитул Знак"/>
    <w:qFormat/>
    <w:rPr>
      <w:rFonts w:eastAsia="Times New Roman"/>
      <w:bCs w:val="false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eastAsia="Times New Roman"/>
      <w:bCs w:val="false"/>
      <w:sz w:val="20"/>
      <w:szCs w:val="20"/>
      <w:lang w:val="en-US"/>
    </w:rPr>
  </w:style>
  <w:style w:type="character" w:styleId="Style16">
    <w:name w:val="Тема примечания Знак"/>
    <w:qFormat/>
    <w:rPr>
      <w:rFonts w:eastAsia="Times New Roman"/>
      <w:b/>
      <w:bCs w:val="false"/>
      <w:sz w:val="20"/>
      <w:szCs w:val="20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bCs w:val="false"/>
      <w:sz w:val="18"/>
      <w:szCs w:val="18"/>
      <w:lang w:val="en-US"/>
    </w:rPr>
  </w:style>
  <w:style w:type="character" w:styleId="C2">
    <w:name w:val="c2"/>
    <w:basedOn w:val="Style11"/>
    <w:qFormat/>
    <w:rPr/>
  </w:style>
  <w:style w:type="character" w:styleId="Style18">
    <w:name w:val="Текст концевой сноски Знак"/>
    <w:qFormat/>
    <w:rPr>
      <w:rFonts w:eastAsia="Times New Roman"/>
      <w:bCs w:val="false"/>
      <w:sz w:val="20"/>
      <w:szCs w:val="20"/>
      <w:lang w:val="en-US"/>
    </w:rPr>
  </w:style>
  <w:style w:type="character" w:styleId="Style19">
    <w:name w:val="Текст сноски Знак"/>
    <w:qFormat/>
    <w:rPr>
      <w:rFonts w:eastAsia="Times New Roman"/>
      <w:bCs w:val="false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0">
    <w:name w:val="c0"/>
    <w:basedOn w:val="Style11"/>
    <w:qFormat/>
    <w:rPr/>
  </w:style>
  <w:style w:type="character" w:styleId="21">
    <w:name w:val="Основной текст с отступом 2 Знак"/>
    <w:qFormat/>
    <w:rPr>
      <w:rFonts w:eastAsia="Times New Roman"/>
      <w:bCs w:val="fals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136" w:after="0"/>
      <w:ind w:left="522" w:hanging="360"/>
    </w:pPr>
    <w:rPr/>
  </w:style>
  <w:style w:type="paragraph" w:styleId="Contents1">
    <w:name w:val="TOC 1"/>
    <w:basedOn w:val="Normal"/>
    <w:pPr>
      <w:spacing w:before="136" w:after="0"/>
      <w:ind w:left="522" w:hanging="420"/>
    </w:pPr>
    <w:rPr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13"/>
      </w:numPr>
      <w:autoSpaceDE w:val="true"/>
      <w:spacing w:lineRule="auto" w:line="256" w:before="240" w:after="0"/>
      <w:ind w:left="0" w:hanging="0"/>
      <w:outlineLvl w:val="9"/>
    </w:pPr>
    <w:rPr>
      <w:rFonts w:ascii="Cambria" w:hAnsi="Cambria" w:cs="Cambria"/>
      <w:b w:val="false"/>
      <w:bCs w:val="false"/>
      <w:color w:val="365F91"/>
      <w:sz w:val="32"/>
      <w:szCs w:val="32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sntbul.bmstu.ru/doc/551872.html" TargetMode="External"/><Relationship Id="rId7" Type="http://schemas.openxmlformats.org/officeDocument/2006/relationships/hyperlink" Target="http://engbul.bmstu.ru/doc/723331.html" TargetMode="External"/><Relationship Id="rId8" Type="http://schemas.openxmlformats.org/officeDocument/2006/relationships/hyperlink" Target="http://habrahabr.ru/post/227425/" TargetMode="External"/><Relationship Id="rId9" Type="http://schemas.openxmlformats.org/officeDocument/2006/relationships/hyperlink" Target="http://www.reaa.ru/yabbfilesB/Attachments/Osnovy_ajerodtnamiki_Riga.pdf" TargetMode="External"/><Relationship Id="rId10" Type="http://schemas.openxmlformats.org/officeDocument/2006/relationships/hyperlink" Target="http://technomag.bmstu.ru/doc/367724.html" TargetMode="External"/><Relationship Id="rId11" Type="http://schemas.openxmlformats.org/officeDocument/2006/relationships/hyperlink" Target="http://www.thg.ru/consumer/obzor_fpv_multicopterov/print.html" TargetMode="External"/><Relationship Id="rId12" Type="http://schemas.openxmlformats.org/officeDocument/2006/relationships/hyperlink" Target="http://www.aviationsystemsdivision.arc.nasa.gov/publications/hitl/rtsim/Toms.pdf" TargetMode="External"/><Relationship Id="rId13" Type="http://schemas.openxmlformats.org/officeDocument/2006/relationships/hyperlink" Target="http://sal.aalto.fi/publications/pdf-" TargetMode="External"/><Relationship Id="rId14" Type="http://schemas.openxmlformats.org/officeDocument/2006/relationships/hyperlink" Target="http://aerobot.com.au/support/training/lipo-safety" TargetMode="External"/><Relationship Id="rId15" Type="http://schemas.openxmlformats.org/officeDocument/2006/relationships/hyperlink" Target="https://youtu.be/GtwG5ajQJvA?t=1344" TargetMode="External"/><Relationship Id="rId16" Type="http://schemas.openxmlformats.org/officeDocument/2006/relationships/hyperlink" Target="https://www.youtube.com/watch?v=FF6z-bCo3T0" TargetMode="External"/><Relationship Id="rId17" Type="http://schemas.openxmlformats.org/officeDocument/2006/relationships/hyperlink" Target="http://alexgyver.ru/quadcopters/" TargetMode="External"/><Relationship Id="rId18" Type="http://schemas.openxmlformats.org/officeDocument/2006/relationships/hyperlink" Target="https://drive.google.com/open?id=0B_zscjiLrtypR2dId1p0T1ZGLWM" TargetMode="External"/><Relationship Id="rId19" Type="http://schemas.openxmlformats.org/officeDocument/2006/relationships/footer" Target="footer5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53:00Z</dcterms:created>
  <dc:creator>User</dc:creator>
  <dc:description/>
  <cp:keywords/>
  <dc:language>en-US</dc:language>
  <cp:lastModifiedBy>Прудниковы</cp:lastModifiedBy>
  <dcterms:modified xsi:type="dcterms:W3CDTF">2022-11-30T17:26:00Z</dcterms:modified>
  <cp:revision>9</cp:revision>
  <dc:subject/>
  <dc:title/>
</cp:coreProperties>
</file>