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чкапская средняя общеобразовательная шко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а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го совета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30   » августа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тверждаю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  <w:br/>
              <w:t>МБОУ Мучкапская СОШ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Мишина Л.Н.                                                          Приказ от 30.08.2023 г. № 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 общеобразовательная общеразвивающа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социально-педагогической направленно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Лидер-клуб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обучающихся: 16 - 1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: 1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-составител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шкова Инна Михайло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Мучкапск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бочая программа кружка «Лидер-клуб» для основной школы составлена в соответствии с: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№ 273-ФЗ "Об образовании в Российской Федерации"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едеральным государственным образовательным стандартом основного общего образования, утв. приказом Минобрнауки России от 17.12.2010 № 1897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ей духовно-нравственного воспитания российских школьни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«Лидер-клуб» разработана на основе модифицирован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 год обучения с нагрузкой 2 часа в неделю. Возраст обучающихся – 16-18 л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 направленности - социально-гуманитарная и призвана решать в процессе реализации многие педагогические и социальные задачи; нацелена на создание объединения учащихся с творческим потенциалом, сплоченной инициативной команды, стремящейся к саморазвитию и самореал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данной программы заключается в том, что, являясь одновременно учащимися разных классов, воспитанники объединения станут организаторами различных форм продуктивной, социально-значимой деятельности, станут лидерами в структуре детск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, стимулирование и подготовка лидеров детских организаций, вовлекая в различные интересные дела; подготовка лидеров детских общественных организаций для руководящей работы в детских объедине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учающ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: лидерских качеств, навыков руководства и умений руководитель, психологической и коммуникативной культуры, способности к рефлек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ющ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: аналитического и критического мышления, самооценки, навыков работы в группе, в команде; творческих и интеллектуальных способностей; эмоциональной устойчивости в сложных жизненных ситуациях, воли и настойчивости; умения самокритичного отношения к себ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тельны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: нравственного становления учащихся, мотивации к социально значимой деятельности, активизации ученического самоуправления, создания благоприятного психологического климата снижения уровня тревожности в детском коллекти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Школы лиде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ых чувств и этического созн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й жизненной пози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общественной морали и правилам пове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мировоспри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Школы лидер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емократизм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взаимодействи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ичностного и коллективного рос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ижения личных цел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единства и оптимального сочетания личных и общественных интерес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управления успех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ллективных цел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ллективной ответствен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ичной заинтересованности участников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учебных занятий</w:t>
      </w:r>
      <w:r>
        <w:rPr>
          <w:rFonts w:cs="Times New Roman" w:ascii="Times New Roman" w:hAnsi="Times New Roman"/>
          <w:sz w:val="28"/>
          <w:szCs w:val="28"/>
        </w:rPr>
        <w:t xml:space="preserve"> подбираются с учетом цели и задач, познавательных интересов и индивидуальных возможностей воспитанников, специфики содержания данной образовательной программы и возраста воспитанников (деловые и ролевые игры, упражнения на взаимодействия в группе, тренинги, творческие задания, конкурсы, (участие в районных, республиканских и всероссийских) проигрывание ситуаций, дискуссии, проектирование, встречи со специалистами и интересными людьми, экспресс тесты и опросы, КТД, беседы)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ые и ролевые игры учат обучающихся анализировать и оценивать человеческие взаимоотношения, в разрешении которых существенно не только правильное решение, но и поведение, интонация, мимика и т.д. Опыт проведения ролевых игр показывает, что они способствуют расширению поведенческого диапазона детей, способствуют развитию уверенности в себе, интеллектуальному развитию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практическими блоками организуется беседа и дискуссия. Выбор вопросов и тем осуществляется в зависимости от содержания пройденного материала и перспективных тем. Беседа может проводиться в начале раздела, в виде введения в изучаемый вопрос (например, «Правила поведения занятиях») или в качестве обобщающего этапа на заключительных занятиях по разделам программы («Достоинства недостатки деятельности детской организации»). Наиболее продуктивными являются те занятия, которые сочетают в себе беседу/дискуссию (не более 10-15 минут) и практическую деятельность с демонстрацией практических приемов деятельности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творческих заданий проводится с целью развития коммуникативных умений и навыков (выступать, мыслить, быстро и аргументировано). Применяться данная форма может нечасто, но обязательно, так как формирует навыки открытого общения и умения применять полученные знания на практике в новой ситуации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и моделирование реализуются с целью создания условий воспитанникам для выдвижения, развития и реализации творческой идеи. Как индивидуальной, так и групповой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озволяет решить совокупность задач, ориентированных на определение степени усвоения достаточно большого содержания сразу нескольких тем или разделов. Данная форма проведения предполагает игровые элементы: команда, жюри, зрители и др. Конкурс внутри творческого объединения направлен на реализацию «Я-образа» через соперничество, самопознание себя путем сравнения себя и сверстника. Результативность участие в районных, республиканских и всероссийских конкурсах позволяет реализовать «ситуацию успеха»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о-творческое дело (КТД) основное средство сплочения коллектива, совместная организаторская и творческая деятельность детей и взрослых. КТД ориентировано на развитие фантазии и творческих способностей детей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уже названных форм проведения учебных занятий целесообразно проводить упражнения на взаимодействия в группе, тренинги, встречи со специалистами и интересными людьми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едется в форме занятий с ребятами 16-18 лет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обучения образовательный процесс организован так, чтоб этот интерес только возрастал вместе с приобретаемыми знаниями и навыками.</w:t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, беседы, упражнения, тренинги и игры формируют и развивают у старшеклассников лидерские качества и активную жизненную пози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качества лиде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органов самоупра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рганизаторск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у работы над коллективно-творческим дел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бщ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онятия «конфликт» и пути разреш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у и содержание портфолио школьник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ные роли и основы формирования команд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формительского мастер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публичного выступ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этапы создания проек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я массовых мероприят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навыками словесного действ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навыки управления эмоциями, самооценки, взаимодейств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вать и разрешать конфликтные ситу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КТ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портфоли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навыками публичного выступ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в команд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основными навыками оформления, стенных газет, выставо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и реализовывать социальный проек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навыками ИК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риобретенные умения и навыки в практической деятельности и реальной жизни: участие в школьных общественных организациях, оценки собственной точки зрения в качестве лидера школьн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терская организатор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ет в себя два курса, один из которых «Лидер - какой он?», который предусматривает диагностические формы работы с учащимися - участниками ТО, практикумы и творческие формы проведения занятий, на которых ребята смогут проявить все свои таланты, способности к организации, ораторскому искусству, журналистскому де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курс «Мир КТД» расскажет о формах и видах коллективно-творческих дел, разовьет умения и навыки создания сценариев КТД, поможет в подготовке и проведении дела. Ребята смогут побывать в разных социальных ролях, организуя Совет дела, распределяя обязанности, проводя анализ сделанного. Раздел включает следующие темы:</w:t>
        <w:br/>
        <w:t xml:space="preserve">- Будем знакомы ближе, теория: «Беседа об уважении личности в коллективе», практика: ролевая игр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агаемые успеха организатора, теория: лекция «Успешность в жизни», практика: деловая игра «Я себя вижу в жизни»;</w:t>
        <w:br/>
        <w:t>- Лидер – это тот, кто, теория: лекция «Качества лидера и их формирование», практика: Деловая игра «Я – ведущий КТД»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дер и коллектив, теория: беседа « Взаимоотношения лидера и коллектива», практика: диспут «Можно назвать лидером»;</w:t>
        <w:br/>
        <w:t>- Лидер и конфликт, теория: беседа «Почему возникают конфликты и как их избежать», практика: ролевые упражнения «Как бы я вышел из этой ситуации»;</w:t>
        <w:br/>
        <w:t>- Алгоритм решения конфликта, практика: профилактика конфликтов игра «Крепкий орешек»;</w:t>
        <w:br/>
        <w:t>- Лидер – оратор, теория: беседа « Прояви себя в искусстве», практика: ролевая игра «Интересный оратор»;</w:t>
        <w:br/>
        <w:t>- Чемодан, практика через ролевые упражнения « Эстетика поведения в жизненных ситуациях»;</w:t>
        <w:br/>
        <w:t>- Мое «Я», теория «Как утвердить себя в коллективе?», практика: тест на выявление позиции « Я в коллективе» и ролевая игра;</w:t>
        <w:br/>
        <w:t>- Мост взаимоотношений, теория: беседа « Сплочённый коллектив», практика: ролевая игра в целях профилактики внутригрупповых конфликтов « Мы друг без друга – ничто!»;</w:t>
        <w:br/>
        <w:t>- Как вести за собой, дискуссия, практика: ролевая игра по сплочению коллектива;</w:t>
        <w:br/>
        <w:t>- Имидж лидера 21 века, практика: « Мои лучшие качества»- ролевая игра в целях утверждения и самореализации в коллективе;</w:t>
        <w:br/>
        <w:t xml:space="preserve">- «Язык общения», теория: лекция – «беседа «Красивое общение» , практика: деловая игра, направленная на совершенствование умений и навыков общения «В разных ситуациях»; - КТД от «А» до «Я», теория: беседа « Успех КТД», игра, направленная на формирование навыков взаимодействия и общ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организации КТД, теория: беседа «Правила организации КТД», игра, направленная на формирование навыков взаимодействия и общ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курсная программа, правила организации – теория: беседа «Залог успеха конкурса», практика: деловая игра «Конкурс на лучшего чтеца», « Конкурс юных поэтов»;</w:t>
        <w:br/>
        <w:t>- Организатор – ведущий – исполнитель, теория: беседа « Что общего и в чём различие между организатором. ведущим и исполнителем», практика: деловая игра: «попробуй себя в каждой роли: организатора, ведущего, исполнителя».</w:t>
        <w:br/>
        <w:t>«Школьное самоуправление».</w:t>
        <w:br/>
        <w:t xml:space="preserve">            Поможет классифицировать знания по этому вопросу и в практической деятельности покажет ребятам, как осуществляется процесс самоуправления в классных коллективах и в школе в целом, роль активных лидеров в развитии самоуправления. В этом разделе выделена тема о школьной газете «Большая перемена» и предполагает разговор о специфике создания общешкольной газеты, рассматривает виды и формы рукописных газет, способы набора и обработки информации в газете.</w:t>
        <w:br/>
        <w:t xml:space="preserve">             Раздел представлен рассмотрением тем:</w:t>
        <w:br/>
        <w:t>- Роль лидера в самоуправлении: теория – беседа « Лидер зажигает», практика: деловая игра через фрагмент ситуации « Я сегодня лидер»;</w:t>
        <w:br/>
        <w:t>- Я, ты, он, она – актив, А все вместе – коллектив, теория: беседа-лекция «Личность и коллектив неразделимы», практика: деловая игра по формированию ответственного отношения к порученному делу в команде «Не подведи»;</w:t>
        <w:br/>
        <w:t>- Формирование чувства «Мы», теория: беседа «Вся сила в коллективе», практика: Обыгрывание ситуаций « Вместе весело шагать..»;</w:t>
        <w:br/>
        <w:t>- «Новое поколение» - мы живем по законам добра!, теория: беседа «Красота и доброта спасут мир», практика: деловая игра – диспут «Что значит быть добрым?»;</w:t>
        <w:br/>
        <w:t>- КТД направления «Интерес к познанию и творчеству», практика подготовка и проведение КТД «Умники и умницы»;</w:t>
        <w:br/>
        <w:t>- КТД направления «Патриотическое воспитание», практика : подготовка и проведение КТД « Их труд достоин уважения»;</w:t>
        <w:br/>
        <w:t>- КТД направления «ЗОЖ», практика: подготовка и проведение КТД «Быть здоровым - это здорово!»;</w:t>
        <w:br/>
        <w:t>- КТД направления «Экологическое воспитание», практика: подготовка и проведение КТД «Что оставим потомкам?»;</w:t>
        <w:br/>
        <w:t>- Печатный орган – газета «Большая перемена», теории : правила оформления стенгазеты; практика: выпуск стенгазеты « Большая переменка или обо всём понемногу».</w:t>
        <w:br/>
        <w:t>«Творческая лаборатория».</w:t>
        <w:br/>
        <w:t xml:space="preserve">           Необходимость в реализации такой программы в том, чтобы в полной мере смогли проявиться таланты и способности ребят быть лидерами. Этот раздел программы дает представление о том, чему ребята смогли научиться в ходе реализации данной программы и что они сами могут предложить нового для копилки интересных дел, форм организации, способов достижения поставленной ц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рассматриваются темы:</w:t>
        <w:br/>
        <w:t>- Работа в отряде, теория: чем объединены члены отряда, практика: распределение обязанностей в отряде и их исполнение, роль вожатого и лидера;</w:t>
        <w:br/>
        <w:t>- Как провести сбор отряда, теория: основные этапы проведения сбора, его отличие от других КТД, практика: подготовка и проведение сбора «Будь примером во всём!»;</w:t>
        <w:br/>
        <w:t>- Разучивание игр, песен, практика: разучивание песен и игр;</w:t>
        <w:br/>
        <w:t>- Участие в социальном проекте, теория: беседа « Что такое социальный проект», практика подготовка и проведение социального проекта « Помоги ветерану»;</w:t>
        <w:br/>
        <w:t>- Разработка и воплощение новых форм КТД, теория: знакомство с различными новыми формами проведения КТД, практика: деловая игра «Подготовка и проведение нового КТД»;</w:t>
        <w:br/>
        <w:t>- Школа - наша «маленькая страна», теория: ознакомление с устройством страны, государства и его управлением и руководством, практика: деловая игра «Выборы в школьной стране».</w:t>
        <w:br/>
        <w:t>«Воспитательная работ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в себя темы:</w:t>
        <w:br/>
        <w:t>- «Свечка» откровений, практика: деловая игра «откровенный разговор»;</w:t>
        <w:br/>
        <w:t>- Тематический вечер, практика: подготовка «Вечера отдыха и смеха»;</w:t>
        <w:br/>
        <w:t>- Индивидуальные консультации, практика: индивидуальные консультации по всем вопросам.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а в неделю (70 часов в год)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67"/>
        <w:gridCol w:w="1559"/>
        <w:gridCol w:w="4677"/>
      </w:tblGrid>
      <w:tr>
        <w:trPr>
          <w:trHeight w:val="26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Тренинг «Знакомство».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актива в Школу лиде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е общественные объединения, история появления. 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лидера. 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лидерских качеств.</w:t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 «Я- лидер». </w:t>
            </w:r>
          </w:p>
        </w:tc>
      </w:tr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идерских качеств.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олио лидера.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тор идей. </w:t>
            </w:r>
          </w:p>
        </w:tc>
      </w:tr>
      <w:tr>
        <w:trPr>
          <w:trHeight w:val="3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ер во всех аспектах.</w:t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ер и порядок.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ый образ жизни как ресурс лидера.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и работы лидера.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мент и его влияние на поведение человека.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социальной перцепции. </w:t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организаторской работы. </w:t>
            </w:r>
          </w:p>
        </w:tc>
      </w:tr>
      <w:tr>
        <w:trPr>
          <w:trHeight w:val="2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гаемые успеха. Конкурентно-способная личность.</w:t>
            </w:r>
          </w:p>
        </w:tc>
      </w:tr>
      <w:tr>
        <w:trPr>
          <w:trHeight w:val="3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одход к решению проблем.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работы с информацией.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самообразования и самообучения.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функционал деятельности.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рационально планировать.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тратегическое планирование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бывают планы деятельности.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рационально планировать.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выполнять планы в намеченный срок.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учиться публично выступать.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«Ораторское мастерство».</w:t>
            </w:r>
          </w:p>
        </w:tc>
      </w:tr>
      <w:tr>
        <w:trPr>
          <w:trHeight w:val="4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являть инициативу.</w:t>
            </w:r>
          </w:p>
        </w:tc>
      </w:tr>
      <w:tr>
        <w:trPr>
          <w:trHeight w:val="3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рганизации и проведения праздника в школе.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ельский практикум: Школьная газета. Стенгазета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ельский практикум: Выставки. Декорации.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я.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конкурсах, мероприятиях. </w:t>
            </w:r>
          </w:p>
        </w:tc>
      </w:tr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дготовить отчет, анализ для перспектив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 развития лидерских способ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как способ взаимодействия люд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идерских качеств и способност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нфликт  компромисс. Медиация.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мпатия. Толерантное общение.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олерантных отношений.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конфликтов. Медиация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взаимодействия в коллекти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 малом коллективе.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и работы лидера. 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онимать себя и друг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как способ взаимодействия людей.</w:t>
            </w:r>
          </w:p>
        </w:tc>
      </w:tr>
      <w:tr>
        <w:trPr>
          <w:trHeight w:val="4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ер и команда.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рганизовать друг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эффективной коммуник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успешного управления коллективом. </w:t>
            </w:r>
          </w:p>
        </w:tc>
      </w:tr>
      <w:tr>
        <w:trPr>
          <w:trHeight w:val="1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вербального общ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бальные приемы общения.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нкуренция.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оведения игр-миксеров.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, мероприятиях.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е  и молодежное движение в России.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проектирование.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волонтерского движения. </w:t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Ш.</w:t>
            </w:r>
          </w:p>
        </w:tc>
      </w:tr>
      <w:tr>
        <w:trPr>
          <w:trHeight w:val="1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в СМИ, социальных сет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ерское мастер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Забавная перемен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рганизации игры-кве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 Ты – умелец».</w:t>
            </w:r>
          </w:p>
        </w:tc>
      </w:tr>
      <w:tr>
        <w:trPr>
          <w:trHeight w:val="2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«Забавная перемена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«Дружный союз нерушим»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. Коллективная творческая деятельность. 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будущего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, заче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before="0" w:after="0"/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жков, М.И. Развитие самоуправления в детских коллективах: методическое пособие /М.И. Рожков. - М.: Гуманитарный издательский центр «ВЛАДОС», 2002.</w:t>
      </w:r>
    </w:p>
    <w:p>
      <w:pPr>
        <w:pStyle w:val="Normal"/>
        <w:numPr>
          <w:ilvl w:val="0"/>
          <w:numId w:val="5"/>
        </w:numPr>
        <w:spacing w:before="0" w:after="0"/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вик, А.Ф. Педагогика досуга/ А.Ф. Воловик, В.А. Воловик. - М.: Издательство «Флинта» Московского психолого-социального института, 1998.</w:t>
      </w:r>
    </w:p>
    <w:p>
      <w:pPr>
        <w:pStyle w:val="Normal"/>
        <w:numPr>
          <w:ilvl w:val="0"/>
          <w:numId w:val="5"/>
        </w:numPr>
        <w:spacing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, С.Е. Педагогу о современных подходах и концепциях воспитания: методические рекомендации / С.Е. Степанов, Л.М. Лузина.- М.: Творческий центр «Сфера», 2002.</w:t>
      </w:r>
    </w:p>
    <w:p>
      <w:pPr>
        <w:pStyle w:val="Normal"/>
        <w:numPr>
          <w:ilvl w:val="0"/>
          <w:numId w:val="5"/>
        </w:numPr>
        <w:spacing w:before="0" w:after="0"/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ый процесс: изучение эффективности. Методические рекомендации / под ред. Е.Н. Степанова. - М.: Творческий центр «Сфера», 2001.</w:t>
      </w:r>
    </w:p>
    <w:p>
      <w:pPr>
        <w:pStyle w:val="Normal"/>
        <w:numPr>
          <w:ilvl w:val="0"/>
          <w:numId w:val="5"/>
        </w:numPr>
        <w:spacing w:before="0" w:after="0"/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невич, С.В. Воспитательная работа в современной школе/ С.В. Кульневич, Т.П. Лакоценина. - М.: Творческий центр «Учитель»; Ростов н/Д., 2000.</w:t>
      </w:r>
    </w:p>
    <w:p>
      <w:pPr>
        <w:pStyle w:val="Normal"/>
        <w:numPr>
          <w:ilvl w:val="0"/>
          <w:numId w:val="5"/>
        </w:numPr>
        <w:spacing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Коллективно-творческая деятельность в школе» // «Воспитание школьника». - 2002. - № 10; 2003. - № 2.</w:t>
      </w:r>
    </w:p>
    <w:p>
      <w:pPr>
        <w:pStyle w:val="Normal"/>
        <w:numPr>
          <w:ilvl w:val="0"/>
          <w:numId w:val="5"/>
        </w:numPr>
        <w:spacing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журн. - 2002. - № 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19:00Z</dcterms:created>
  <dc:creator>user</dc:creator>
  <dc:description/>
  <cp:keywords/>
  <dc:language>en-US</dc:language>
  <cp:lastModifiedBy>МСШ-25</cp:lastModifiedBy>
  <cp:lastPrinted>2022-03-26T12:42:00Z</cp:lastPrinted>
  <dcterms:modified xsi:type="dcterms:W3CDTF">2024-02-22T16:46:00Z</dcterms:modified>
  <cp:revision>4</cp:revision>
  <dc:subject/>
  <dc:title>муниципальное бюджетное общеобразовательное учреждение</dc:title>
</cp:coreProperties>
</file>